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yczna nauka języka rosyjskiego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amatyka)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actical Learning of the Russian Language </w:t>
            </w:r>
          </w:p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A Practical Grammar) II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 xml:space="preserve">Katedra Językoznawstwa </w:t>
            </w:r>
            <w:r>
              <w:rPr>
                <w:color w:val="000000"/>
                <w:sz w:val="22"/>
                <w:szCs w:val="22"/>
              </w:rPr>
              <w:t>Wschodniosłowiańskiego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przydziałem zajęć 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2024/2025: mgr Paweł Ligęza)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em zajęć jest kształtowanie i doskonalenie: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gramatycznej (rozumienia i wypowiadania się przy użyciu prawidłowo skonstruowanych wyrażeń i zdań w oparciu o zasady gramatyczne omawiane na zajęciach)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ompetencji dyskursywnej (organizowania spójnej logicznie i gramatycznie wypowiedzi)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- kompetencji leksykalnej (rozszerzania wiedzy i umiejętności w zakresie stosowania słownictwa przewidzianego programem nauczania Praktycznej nauki języka rosyjskiego (sprawności językowe);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ształtowanie umiejętności w zakresie różnych form pracy: indywidualnej i grupowej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 ćwiczenie techniki pisani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umiejętności komunikacji i pracy w grupie oraz właściwej postawy i odpowiedniego stosunku do zajęć;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jomość terminologii i zasad funkcjonowania gramatyki języka rosyjskiego z kursu PNJR (gramatyka) I.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anie wiedzy i umiejętności nabytych w trakcie nauki języka rosyjskiego – sem. 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iczenie przedmiotów: PNJR (sprawności językowe) I i PNJR (gramatyka) I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01 - ma ugruntowane podstawy gramatyki języka rosyjskiego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03 - zna struktury morfologiczne omawiane na zajęciach zasady gramatyczne z zakresu kursu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1 – poprawnie stosuje poznane formy, struktury i konstrukcje leksykalne i gramatyczne w tekstach mówionych i pisanych;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>U02 - porozumiewa się przy użyciu różnych kanałów i technik komunikacyjnych w języku rosyjskim na poziomie biegłości A1 Europejskiego Systemu Opisu Kształcenia Językowego Rady Europ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01 – dba o swój rozwój oraz ma świadomość potrzeby uczenia się przez całe życie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2 – pracuje w zespol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3 - charakteryzuje się gotowością do samodzielnej pracy nad rozszerzaniem znajomości języka;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4 - korzysta ze źródeł słownikowych i tekstowych.</w:t>
            </w:r>
          </w:p>
          <w:p>
            <w:pPr>
              <w:pStyle w:val="NormalnyWeb"/>
              <w:spacing w:before="0" w:after="9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learning.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 i ortograficznej, indywidualny feedback ze strony wykładowcy. Na ćwiczeniach sprawdzane są wszystkie efekty kształcenia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domowych, z prac zaliczeniowych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eksykalno-gramatyczne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esty luki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tłumaczenia zdań i krótkich tekstów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Zadania wykonywane na platformie modle, jeśli osoba prowadząca przedmiot korzysta z tej możliwości. 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liczenie prac pisemnych na min. 70 % od przewidzianej w pracy ilości punktów (testy leksykalno-gramatyczne, dyktanda, tłumaczenia zdań i krótkich tekstów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uszczalna liczba nieobecności: 2. Kolejne 2 – student ma obowiązek zaliczyć materiał na konsultacjach. Powyżej 4 nieobecności na zajęciach skutkuje skreśleniem z listy.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yskanie zaliczenia jest warunkiem koniecznym do dopuszczenia do egzaminu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pozytywną ocenę z egzaminu pisemnego po zdobyciu min. 60% punktów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UWAGA! Kolejność realizacji treści należy uzgodnić z osobami, które prowadzą zajęcia z Praktycznej nauki języka rosyjskiego (sprawności językowe) II. 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SOWNIK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pekt dokonany i niedokonany 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    Tryb oznajmujący, przypuszczający i rozkazujący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  </w:t>
            </w:r>
            <w:r>
              <w:rPr>
                <w:color w:val="000000"/>
                <w:sz w:val="22"/>
                <w:szCs w:val="22"/>
              </w:rPr>
              <w:t xml:space="preserve">LICZEBNIK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2.1. Liczebniki główne (1-1000) – pisownia, odmiana, użycie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2.2. Określanie wieku, połączenie z formami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год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года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лет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EK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iana zaimków osobowych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iana zaimków dzierżawczych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iana zaimków wskazujących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PRZYMIOTNIK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iana przymiotników twardotematow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iana przymiotników miękkotematow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z tematem na </w:t>
            </w:r>
            <w:r>
              <w:rPr>
                <w:i/>
                <w:sz w:val="22"/>
                <w:szCs w:val="22"/>
                <w:lang w:val="ru-RU"/>
              </w:rPr>
              <w:t>г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к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ru-RU"/>
              </w:rPr>
              <w:t>х</w:t>
            </w:r>
            <w:r>
              <w:rPr>
                <w:sz w:val="22"/>
                <w:szCs w:val="22"/>
              </w:rPr>
              <w:t xml:space="preserve"> oraz spółgłoski szumiące i </w:t>
            </w:r>
            <w:r>
              <w:rPr>
                <w:i/>
                <w:sz w:val="22"/>
                <w:szCs w:val="22"/>
                <w:lang w:val="ru-RU"/>
              </w:rPr>
              <w:t>ц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dzierżawczych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</w:rPr>
              <w:t>Dziewanowsk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 xml:space="preserve">., </w:t>
            </w:r>
            <w:r>
              <w:rPr>
                <w:i/>
                <w:sz w:val="22"/>
                <w:szCs w:val="22"/>
                <w:lang w:val="ru-RU"/>
              </w:rPr>
              <w:t xml:space="preserve">Грамматика без проблем. </w:t>
            </w:r>
            <w:r>
              <w:rPr>
                <w:i/>
                <w:sz w:val="22"/>
                <w:szCs w:val="22"/>
              </w:rPr>
              <w:t xml:space="preserve">Gramatyka języka rosyjskiego z ćwiczeniami. </w:t>
            </w:r>
            <w:r>
              <w:rPr>
                <w:sz w:val="22"/>
                <w:szCs w:val="22"/>
              </w:rPr>
              <w:t>WSiP, Warszawa 2005.</w:t>
            </w:r>
          </w:p>
          <w:p>
            <w:pPr>
              <w:pStyle w:val="NormalnyWeb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Chuchmacz D., Ossowska H., </w:t>
            </w:r>
            <w:r>
              <w:rPr>
                <w:i/>
                <w:color w:val="000000"/>
                <w:sz w:val="22"/>
                <w:szCs w:val="22"/>
              </w:rPr>
              <w:t>Вот грамматика! Repetytorium gramatyczne z języka rosyjskiego                       z ćwiczeniami</w:t>
            </w:r>
            <w:r>
              <w:rPr>
                <w:color w:val="000000"/>
                <w:sz w:val="22"/>
                <w:szCs w:val="22"/>
              </w:rPr>
              <w:t>, PWN, Warszawa 201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1. Gołubiewa A., Kowalska N., </w:t>
            </w:r>
            <w:r>
              <w:rPr>
                <w:i/>
                <w:color w:val="000000"/>
                <w:sz w:val="22"/>
                <w:szCs w:val="22"/>
              </w:rPr>
              <w:t>Ćwiczenia z gramatyki praktycznej języka rosyjskiego</w:t>
            </w:r>
            <w:r>
              <w:rPr>
                <w:color w:val="000000"/>
                <w:sz w:val="22"/>
                <w:szCs w:val="22"/>
              </w:rPr>
              <w:t>, PWN, 1999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 xml:space="preserve">Lubocha-Kruglik J., Małysa O., </w:t>
            </w:r>
            <w:r>
              <w:rPr>
                <w:i/>
                <w:sz w:val="22"/>
                <w:szCs w:val="22"/>
              </w:rPr>
              <w:t xml:space="preserve">Gramatyka praktyczna języka rosyjskiego z ćwiczeniami, </w:t>
            </w:r>
            <w:r>
              <w:rPr>
                <w:sz w:val="22"/>
                <w:szCs w:val="22"/>
              </w:rPr>
              <w:t>Katowice 2014.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Kuzmina I., Śliwińska B., Język rosyjski. 365 zadań i ćwiczeń z rozwiązaniami, Langenscheidt, Warszawa 2008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color w:val="000000"/>
                <w:sz w:val="22"/>
                <w:szCs w:val="22"/>
              </w:rPr>
              <w:t xml:space="preserve">4. Kowalska N., Samek D., </w:t>
            </w:r>
            <w:r>
              <w:rPr>
                <w:i/>
                <w:color w:val="000000"/>
                <w:sz w:val="22"/>
                <w:szCs w:val="22"/>
              </w:rPr>
              <w:t>Praktyczna gramatyka języka rosyjskiego. Morfologia,</w:t>
            </w:r>
            <w:r>
              <w:rPr>
                <w:color w:val="000000"/>
                <w:sz w:val="22"/>
                <w:szCs w:val="22"/>
              </w:rPr>
              <w:t xml:space="preserve"> REA s. j., 2004</w:t>
            </w:r>
          </w:p>
          <w:p>
            <w:pPr>
              <w:pStyle w:val="NormalnyWeb"/>
              <w:spacing w:before="0" w:after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interne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własne prowadząc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 (w tym ćwiczeń na platformie moodl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 (w tym e-learning) i egzamin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43:00Z</dcterms:created>
  <dc:creator>Barbara Wilk</dc:creator>
  <dc:description/>
  <cp:keywords/>
  <dc:language>en-US</dc:language>
  <cp:lastModifiedBy>Karina</cp:lastModifiedBy>
  <cp:lastPrinted>2012-01-27T08:28:00Z</cp:lastPrinted>
  <dcterms:modified xsi:type="dcterms:W3CDTF">2024-10-28T11:08:00Z</dcterms:modified>
  <cp:revision>18</cp:revision>
  <dc:subject/>
  <dc:title>KARTA KURSU</dc:title>
</cp:coreProperties>
</file>