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literatur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roduction to Literary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y Rosyjskie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ami zajęć dydaktyczny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Natalia Kurjački-Gór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0"/>
      </w:tblGrid>
      <w:tr>
        <w:trPr>
          <w:trHeight w:val="408" w:hRule="atLeast"/>
        </w:trPr>
        <w:tc>
          <w:tcPr>
            <w:tcW w:w="95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opanowanie podstawowych pojęć i zagadnień z zakresu teorii dzieła literacki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−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−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−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zna podstawowe pojęcia i zagadnienia z zakresu teorii dzieła literackieg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chy swoiste i funkcje dzieła literackieg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1_</w:t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K1_</w:t>
              <w:softHyphen/>
              <w:t>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e określić przedmiot i zadania nauki o literatur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samodzielnie przeprowadzić analizę dzieła literac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1 rozumie potrzebę posiadania umiejętności analizy dzieła literac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współdziałać i pracować w grup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nwersatoryjna, elementy wykładu, prezentacje multimedialne, projekty grupowe, dyskusja (MS Teams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z oceną (udział w zajęciach, udział w dyskusji, prace pisemne)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olokwium zaliczeniowe/praca zaliczeniowa na koniec semestr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66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26"/>
        <w:gridCol w:w="7640"/>
      </w:tblGrid>
      <w:tr>
        <w:trPr>
          <w:trHeight w:val="251" w:hRule="atLeast"/>
        </w:trPr>
        <w:tc>
          <w:tcPr>
            <w:tcW w:w="19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uka o literaturze i przedmiot jej badań. Dyscypliny wchodzące w obręb literaturoznawstwa (teoria  literatury, historia literatury, metodologia badań literackich, krytyka literacka). Przedmiot i zadania tych dyscyplin. Dziedziny pomocnicze literaturoznawstwa (bibliografia, tekstologia, księgoznawstwo)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zieło literack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Cechy swoiste dzieła literackiego. Funkcje utworu literackiego. Komunikacja literacka (autor, podmiot literacki, czytelnik). Pojęcie struktury utworu, treść i forma dzieła literackiego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ylistyka. Język jako tworzywo dzieła literackiego. Leksykalne środki stylistyczne, przekształcenia semantyczne ( tropy), środki składniowe, środki artystyczne  związane z warstwą brzmieniową tekstu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ind w:left="839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pika. Świat przedstawiony w utworze epicki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e elementy utworu epickiego: narrator, bohater, fabuła. Kategoria przestrzeni. Kategoria czasu: czas zdarzeń i czas narracji. Kompozycja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rrator. Sposób występowania narratora w utworze: narrator konkretny; narrator abstrakcyjny (ukryty); narrator abstrakcyjny częściowo skonkretyzowany. Sposoby ujawniania i indywidualizowania narratora abstrakcyjnego. Struktura narratora – koncepcja jego sylwetki i osobowości. Związek narratora ze światem przedstawionym. Zakres wiedzy narratora o świecie przedstawionym: narrator wszechwiedzący (obdarzony zdolnością empatii), posiadający ograniczoną wiedzę; operowanie kategorią punktu widzenia ( czasowy, przestrzenny, w sferze  oceny). Formy narracji: narracja abstrakcyjna; konkretne formy narracji – autobiografia, pamiętnik, dziennik, list, opowiadanie ustne, skaz. Stosunek narratora do świata przedstawionego: a) postawa sprawozdawczo-informacyjna,  b) interpretująco – oceniająca. Bezpośrednie i pośrednie sposoby wyrażania ocen. Sytuacja narracyjna. Formy językowo-stylistyczne utworu epicki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tać literacka. Typologia postaci. Sposoby postaciowania. System uwarunkowań, któremu podlegają bohaterowie (motywacja: fantastyczna (baśniowa), w literaturze antycznej – mitologiczna, realistyczna, psychologiczna, społeczna, biologiczna, metafizyczna ). Wypowiedzi bohaterów: a) monolog (wypowiedziany; wewnętrzny logicznie uformowany; urywany, skojarzeniowy, niespójny; monolog odtwarzający stan przedrefleksyjny – strumień świadomości), b) dialog. Zjawisko dialogizacji monologu wewnętrzn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buła i akcja. Elementy fabuły: motyw (zdarzenie), wątek, epizod. Typologia wątków: główne –    poboczne; spoiste – luźne; dynamiczne – statyczne. Temat, myśl przewodnia, tendencja, proble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pozycja. Podstawowe elementy kompozycji: podmiot wypowiadający, potencjalny odbiorca, czas, przestrzeń, bohater, zdarzenia. Dominanta kompozycyjna. Kompozycja fabularna i afabularna, naturalna i inwersyjna (sztuczna), zamknięta i otwarta, ramowa, szkatułkow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  Lir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 liryczny. Typy relacji autor – podmiot: liryka o charakterze autobiograficznym; liryka maski; liryka roli. Liryka osobista i zbiorowa. Liryka bezpośrednia, pośrednia, apelu  ( inwokacyjn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łaściwości stylu i kompozycji. Monolog liryczny. Obrazowość . Forma wierszowa. Kompozycja utworu lirycznego oraz jej związek z konstrukcją podmio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mat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dramatyczny. Postać i funkcje podmiotu dramatycznego. Wypowiedzi podmiotu – didaskalia. Ich funkcja. Stosunek podmiotu dramatycznego do świata przedstawio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Świat przedstawiony w utworze dramatycznym. Sposoby prezentowania postaci. Specyfika konstrukcji postaci dramatycznej: konkretyzacja cech, samodzielność wobec podmiotu, zindywidualizowanie. Rola imienia dla prezentacji postaci. Sposoby organizowania zdarze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ęzykowe formy podawcze dramatu. Dialog i  jego części składowe (repliki). Funkcje dialogu. Monolog. Formy wypowiedzi monologowych: chór, przemówienie, monolog właściwy (jednostkowy), monolog na stronie (apart), samodzielna i rozbudowana część partii dialogu ( tzw. tyrada, relacja, opis), bezpośrednia wypowiedź w formie zwrotu do odbiorcy. Rola tzw. monologu wewnętrznego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rząstowska  B.,  Wysłouch S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etyka stosowana, </w:t>
            </w:r>
            <w:r>
              <w:rPr>
                <w:rFonts w:cs="Arial" w:ascii="Arial" w:hAnsi="Arial"/>
                <w:sz w:val="20"/>
                <w:szCs w:val="20"/>
              </w:rPr>
              <w:t>Warszawa 1978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łowiński M., Okopień-Sławińska A., Sławiń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arys teorii literatury, </w:t>
            </w:r>
            <w:r>
              <w:rPr>
                <w:rFonts w:cs="Arial" w:ascii="Arial" w:hAnsi="Arial"/>
                <w:sz w:val="20"/>
                <w:szCs w:val="20"/>
              </w:rPr>
              <w:t>Warszawa 1972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lawik A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Poetyk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Wstęp do teorii dzieła literackiego</w:t>
            </w:r>
            <w:r>
              <w:rPr>
                <w:rFonts w:cs="Arial" w:ascii="Arial" w:hAnsi="Arial"/>
                <w:sz w:val="20"/>
                <w:szCs w:val="20"/>
              </w:rPr>
              <w:t>, (wyd. 2-e poprawione), Kraków 1994 lub wyd. nas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iewicz 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łówne problemy wiedzy o literaturze</w:t>
            </w:r>
            <w:r>
              <w:rPr>
                <w:rFonts w:cs="Arial" w:ascii="Arial" w:hAnsi="Arial"/>
                <w:sz w:val="20"/>
                <w:szCs w:val="20"/>
              </w:rPr>
              <w:t>, Kraków 198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iewicz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ymiary dzieła literackiego</w:t>
            </w:r>
            <w:r>
              <w:rPr>
                <w:rFonts w:cs="Arial" w:ascii="Arial" w:hAnsi="Arial"/>
                <w:sz w:val="20"/>
                <w:szCs w:val="20"/>
              </w:rPr>
              <w:t>, Kraków 1984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odońska-Brookes E., Kulawik A., Tatar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Zarys poetyki, </w:t>
            </w:r>
            <w:r>
              <w:rPr>
                <w:rFonts w:cs="Arial" w:ascii="Arial" w:hAnsi="Arial"/>
                <w:sz w:val="20"/>
                <w:szCs w:val="20"/>
              </w:rPr>
              <w:t>Warszawa 1972 lub wyd. nas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łowiński  M.,  Kostkiewiczowa  T.,  Okopień-Sławińska  A., Sławiń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terminów literackich</w:t>
            </w:r>
            <w:r>
              <w:rPr>
                <w:rFonts w:cs="Arial" w:ascii="Arial" w:hAnsi="Arial"/>
                <w:sz w:val="20"/>
                <w:szCs w:val="20"/>
              </w:rPr>
              <w:t xml:space="preserve">, Wrocław-Warszawa-Kraków-Gdańsk 1976, wyd. 2. 1989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erotwiński S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łownik terminów literackich. Teoria i nauki pomocnicze literatury, </w:t>
            </w:r>
            <w:r>
              <w:rPr>
                <w:rFonts w:cs="Arial" w:ascii="Arial" w:hAnsi="Arial"/>
                <w:sz w:val="20"/>
                <w:szCs w:val="20"/>
              </w:rPr>
              <w:t xml:space="preserve">Wrocław- Warszawa-Kraków 1986.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achtin M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Czas i przestrzeń w powieści, </w:t>
            </w:r>
            <w:r>
              <w:rPr>
                <w:rFonts w:cs="Arial" w:ascii="Arial" w:hAnsi="Arial"/>
                <w:sz w:val="20"/>
                <w:szCs w:val="20"/>
              </w:rPr>
              <w:t xml:space="preserve">(w:) </w:t>
            </w:r>
            <w:r>
              <w:rPr>
                <w:rFonts w:cs="Arial" w:ascii="Arial" w:hAnsi="Arial"/>
                <w:i/>
                <w:sz w:val="20"/>
                <w:szCs w:val="20"/>
              </w:rPr>
              <w:t>Wokół problemów realizmu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77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lcerzan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ryka jako subiektywny obraz świata i przeżyć poety</w:t>
            </w:r>
            <w:r>
              <w:rPr>
                <w:rFonts w:cs="Arial" w:ascii="Arial" w:hAnsi="Arial"/>
                <w:sz w:val="20"/>
                <w:szCs w:val="20"/>
              </w:rPr>
              <w:t>, „Nurt” 1970, Nr 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4:07:00Z</dcterms:created>
  <dc:creator>Barbara Wilk</dc:creator>
  <dc:description/>
  <cp:keywords/>
  <dc:language>en-US</dc:language>
  <cp:lastModifiedBy>Natalia</cp:lastModifiedBy>
  <cp:lastPrinted>2012-01-27T08:28:00Z</cp:lastPrinted>
  <dcterms:modified xsi:type="dcterms:W3CDTF">2024-02-26T10:53:00Z</dcterms:modified>
  <cp:revision>13</cp:revision>
  <dc:subject/>
  <dc:title>KARTA KURSU</dc:title>
</cp:coreProperties>
</file>