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ROSYJSKIEGO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PRAKTYCZNA I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actical Learning of the Russian Language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actical Grammar IV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kompetencji leksykalnej (rozszerzania wiedzy i umiejętności w zakresie stosowania słownictwa przewidzianego programem nauczania Praktycznej Nauki Języka Rosyjskiego Sprawności językowe);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rosyjskiego z kursu PNJR (Gramatyka) I, II i III. 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rzystanie wiedzy i umiejętności nabytych w trakcie nauki języka rosyjskiego – sem. I, II, II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iczenie przedmiotów: PNJR Sprawności językowe I, II i III i PNJR (Gramatyka) I, II, II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01 – umie budować i swobodnie posługiwać się konkretnymi konstrukcjami gramatycznymi języka rosyjskiego wg ustalonych wzorców oraz prawidłowo ich używać w zależności od kontekstu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03 - zna struktury morfologiczne omawiane na zajęciach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2 - porozumiewa się przy użyciu różnych kanałów i technik komunikacyjnych w języku rosyjskim na poziomie biegłości A2 Europejskiego Systemu Opisu Kształcenia Językowego Rady Europ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2 – pracuje w zespole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uki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WAGA! Kolejność realizacji treści należy uzgodnić z osobami, które prowadzą zajęcia z Praktycznej Nauki Języka Rosyjskiego Sprawności językowe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 – strona czynna i biern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esłowy przymiotnikow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esłowy przysłówkow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kcja wybranych czasowników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ocnicze części mowy (przyimek, spójnik, partykuła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rażenie negacji w języku rosyjski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rażenie stosunków modalnych.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uto" w:line="36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sz w:val="20"/>
                <w:szCs w:val="20"/>
              </w:rPr>
              <w:t xml:space="preserve">Kuratczyk M., Piekarska-Winkler D.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Nie taki diabeł straszny, jak go malują. Rosyjskie imiesłowy przymiotnikowe i przysłówkowe. Zwroty imiesłowowe. Podręcznik dla Polaków z ćwiczeniami i kluczem odpowiedzi. </w:t>
            </w:r>
            <w:r>
              <w:rPr>
                <w:rFonts w:cs="Tahoma" w:ascii="Tahoma" w:hAnsi="Tahoma"/>
                <w:sz w:val="20"/>
                <w:szCs w:val="20"/>
              </w:rPr>
              <w:t>Warszawa: Instytut Rusycystyki Uniwersytetu Warszawskiego 2015</w:t>
            </w:r>
          </w:p>
          <w:p>
            <w:pPr>
              <w:pStyle w:val="NormalnyWeb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Lubocha-Kruglik J., Małysa O.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Gramatyka praktyczna języka rosyjskiego z ćwiczeniami, </w:t>
            </w:r>
            <w:r>
              <w:rPr>
                <w:rFonts w:cs="Tahoma" w:ascii="Tahoma" w:hAnsi="Tahoma"/>
                <w:sz w:val="20"/>
                <w:szCs w:val="20"/>
              </w:rPr>
              <w:t>Katowice 2014.</w:t>
            </w:r>
          </w:p>
          <w:p>
            <w:pPr>
              <w:pStyle w:val="NormalnyWeb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Szadyko S.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oradnik gramatyczny współczesnego języka rosyjskiego</w:t>
            </w:r>
            <w:r>
              <w:rPr>
                <w:rFonts w:cs="Tahoma" w:ascii="Tahoma" w:hAnsi="Tahoma"/>
                <w:sz w:val="20"/>
                <w:szCs w:val="20"/>
              </w:rPr>
              <w:t xml:space="preserve">, POLTEXT, Warszawa 2007. 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. Gołubiewa A., Kowalska N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Ćwiczenia z gramatyki praktycznej języka rosyjskiego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WN, 1999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ahoma" w:ascii="Tahoma" w:hAnsi="Tahoma"/>
                <w:sz w:val="20"/>
                <w:szCs w:val="20"/>
              </w:rPr>
              <w:t xml:space="preserve">Kuzmina I., Śliwińska B., Język rosyjski.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365 zadań i ćwiczeń z rozwiązaniami</w:t>
            </w:r>
            <w:r>
              <w:rPr>
                <w:rFonts w:cs="Tahoma" w:ascii="Tahoma" w:hAnsi="Tahoma"/>
                <w:sz w:val="20"/>
                <w:szCs w:val="20"/>
              </w:rPr>
              <w:t xml:space="preserve">, Langenscheidt, Warszawa 2008.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+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8:00Z</dcterms:created>
  <dc:creator>Barbara Wilk</dc:creator>
  <dc:description/>
  <dc:language>en-US</dc:language>
  <cp:lastModifiedBy>Asia</cp:lastModifiedBy>
  <cp:lastPrinted>2012-01-27T08:28:00Z</cp:lastPrinted>
  <dcterms:modified xsi:type="dcterms:W3CDTF">2019-09-17T17:49:00Z</dcterms:modified>
  <cp:revision>3</cp:revision>
  <dc:subject/>
  <dc:title>KARTA KURSU</dc:title>
</cp:coreProperties>
</file>