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right"/>
        <w:rPr/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>Język rosyjski w turysty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>Russian Language in Tourism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rs języka specjalistycznego na poziomie średniozaawansowany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opanowanie przez studenta umiejętności językowych z zakresu sektora usług turystycznych na poziomie B1 a także zdobycie wiedzy na temat realiów kulturowych Rosj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: 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na temat atrakcji turystycznych Rosji i potrafi ją przedstawić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adzić sobie w sytuacjach komunikacyjnych związanych z obsługą turystów, organizowania wypoczynku, współpracy z hotelem, biurem podróży.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na terminy i nazewnictwo używane w sektorze turystycznym oraz potrafi je zastosować w mowie i piśmi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rosyjskiego na poziomie podstawowy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rosyjskiego na poziomie podstawowym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Praktyczna nauka języka  rosyjskiego 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siada wiedzę na temat atrakcji turystycznych Rosj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 Wykazuje się wiedzą na temat tradycji oraz kultury bytu Rosj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3 Opanował słownictwo i zwroty stosowane w dokumentach podróży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W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W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1_W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Komunikuje się z pracownikami sektora turystycznego (biur podróży, hoteli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 Posługuje się słownictwem i terminologią używanymi w sektorze turystyczn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trafi przedstawić atrakcje turystyczne Ros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1_U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Szanuje tradycje i zwyczaje innych krajów i narodów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Propaguje wiedzę na temat kultury i tradycji Rosj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Dostrzega wartość kulturową i historyczną atrakcji turystycznych Rosj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komunikacyjna: inscenizacja, scenki sytuacyjne, podział na rol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, „burza mózgów”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płyta CD, nagrania filmowe, zasoby Internetu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enie, wyjaśnienie, opis, opowiadani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w redagowaniu tekstów, projekty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gramatyczno-tłumaczeniowa: ustny i pisemny przekład w parzę językowej polski-rosyjski, ćwiczenia gramatyczne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Tekstpodstawowy3"/>
              <w:spacing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5 % Egzamin w formie pisemnej sprawdzający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podstawową wiedzę, umiejętności oraz kompetencje w zakresie języka sfery turystyki oraz należyty stopień opanowania sprawności językowych z zakresu języka specjalistycz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kstpodstawowy3"/>
              <w:spacing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% Ocena pracy studenta na zajęciach oraz samodzielnie wykonywanych przez studenta zadań poza zajęciam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zerwacja noclegu / pobytu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kumenty podróży, paszporty, wizy, meldunek, ubezpieczeni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miana pieniędzy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ługi hotelow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ługi gastronomiczne, rodzaje wyżywieni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yjska kuchnia, potrawy narodow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y zakwaterowania, rodzaje pokoju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cieczki lokalne, trasy turystyczne, aktywny wypoczynek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6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rakcje turystyczne Rosji i Polski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67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Tradycje rosyjskie (ludowe, religijne), święta narodowe, kultura bytu Rosjan</w:t>
            </w:r>
          </w:p>
          <w:p>
            <w:pPr>
              <w:pStyle w:val="BalloonText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false"/>
              <w:autoSpaceDE w:val="true"/>
              <w:spacing w:lineRule="auto" w:line="276" w:before="100" w:after="1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vronina S.A., Praktičeskij kurs russkogo âzyka dlâ rabotnikov servisa / S. A. Havronina, L. A. Širočenskaâ, I. V. Kaznyškina. Moskva:  Russkij âzyk. Kursy, 2007, 304s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false"/>
              <w:autoSpaceDE w:val="true"/>
              <w:spacing w:lineRule="auto" w:line="276" w:before="100" w:after="1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Vohmina L.L., Russkij - Èkzamen - Turizm. RÈT-0 : učebnyj kompleks po russkomu âzyku kak inostrannomu v sfere meždunarodnogo turistskogo biznesa / L.L. Vohmina., Moskva : VK, 2007, 198 s.+ 2 płyty CD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false"/>
              <w:autoSpaceDE w:val="true"/>
              <w:spacing w:lineRule="auto" w:line="276" w:before="100" w:after="1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ętala G., Biznes w Rosji : nieruchomości, turystyka = Biznes v Rossii : nedvižimost', turizm / G. A. Ziętala. Rzeszów : Wydawnictwo Uniwersytetu Rzeszowskiego, 2010. 279 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ru-RU"/>
        </w:rPr>
      </w:pPr>
      <w:r>
        <w:rPr>
          <w:rFonts w:cs="Arial" w:ascii="Arial" w:hAnsi="Arial"/>
          <w:sz w:val="22"/>
          <w:szCs w:val="16"/>
          <w:lang w:val="ru-RU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vanova O.Û., Po Zolotomu kol'cu : putevoditel' po kul'turno-istoričeskim pamâtnikam, Smolensk : "Rusič", 2007, 367 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elev A.Û., Moskva : Kreml' i Krasnaâ ploŝad' : putevoditel' , Moskva : "Astrel'", 2006. 208 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čman K., Krakov - kratkij putevoditel' na russkom âzyke, Kraków : Wydawnictwo Kier, 2004, 31 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fer V., Utkina I., Sankt-Pertrburg : kratkij putevoditel', Moskva : Izdatel'stvo Astrel' 48 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/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7:54:00Z</dcterms:created>
  <dc:creator>Barbara Wilk</dc:creator>
  <dc:description/>
  <cp:keywords/>
  <dc:language>en-US</dc:language>
  <cp:lastModifiedBy>GM A</cp:lastModifiedBy>
  <cp:lastPrinted>2012-01-27T08:28:00Z</cp:lastPrinted>
  <dcterms:modified xsi:type="dcterms:W3CDTF">2025-02-25T12:43:00Z</dcterms:modified>
  <cp:revision>5</cp:revision>
  <dc:subject/>
  <dc:title>KARTA KURSU</dc:title>
</cp:coreProperties>
</file>