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AMATYKA)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actical Grammar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tedra Językoznawstwa Rosyj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ami zajęć dydaktyczn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- kompetencji leksykalnej (rozszerzania wiedzy i umiejętności w zakresie stosowania słownictwa przewidzianego programem nauczania Praktycznej Nauki Języka Rosyjskiego Sprawności językowe);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najomość terminologii i zasad funkcjonowania gramatyki języka rosyjskiego z kursu PNJR Gramatyka praktyczna I i II. </w:t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rzystanie wiedzy i umiejętności nabytych w trakcie nauki języka rosyjskiego – sem. I i I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iczenie przedmiotów: PNJR Sprawności językowe I i II i PNJR (Gramatyka) I i I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1 - ma ugruntowane podstawy gramatyki języka rosyjskiego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W03 - zna struktury morfologiczne omawiane na zajęciach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02 - porozumiewa się przy użyciu różnych kanałów i technik komunikacyjnych w języku rosyjskim na poziomie biegłości A2 Europejskiego Systemu Opisu Kształcenia Językowego Rady Europ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learning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esty luki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WAGA! Kolejność realizacji treści należy uzgodnić z osobami, które prowadzą zajęcia z Praktycznej Nauki Języka Rosyjskiego Sprawności językowe.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imki – (z wyjątkiem osobowych i dzierżawczych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orma krótka  przymiotników jakościow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opniowanie przymiotników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ebniki porządkowe i zbiorowe. Odmian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łączenie liczebnika z rzeczownikiem i przymiotnikie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łówek.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Lubocha-Kruglik J., Małysa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  <w:szCs w:val="20"/>
              </w:rPr>
              <w:t>Katowice 2014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.  Kowalska N., Samek D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Praktyczna gramatyka języka rosyjskiego. Morfologia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A s. j., 2004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. Gołubiewa A., Kowalska N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Ćwiczenia z gramatyki praktycznej języka rosyjskiego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1999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 xml:space="preserve">Kuzmina I., Śliwińska B., Język rosyjski. 365 zadań i ćwiczeń z rozwiązaniami, Langenscheidt, Warszawa 2008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5. Chuchmacz D., Ossowska H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  <w:t>Вот грамматика! Repetytorium gramatyczne z języka rosyjskiego z ćwiczeniam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, PWN, Warszawa 2010</w:t>
            </w:r>
          </w:p>
          <w:p>
            <w:pPr>
              <w:pStyle w:val="Normalny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+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7:46:00Z</dcterms:created>
  <dc:creator>Barbara Wilk</dc:creator>
  <dc:description/>
  <dc:language>en-US</dc:language>
  <cp:lastModifiedBy>Asia</cp:lastModifiedBy>
  <cp:lastPrinted>2012-01-27T08:28:00Z</cp:lastPrinted>
  <dcterms:modified xsi:type="dcterms:W3CDTF">2019-09-17T17:48:00Z</dcterms:modified>
  <cp:revision>3</cp:revision>
  <dc:subject/>
  <dc:title>KARTA KURSU</dc:title>
</cp:coreProperties>
</file>