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5" w:type="dxa"/>
        <w:jc w:val="left"/>
        <w:tblInd w:w="-140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Język a muzyka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Language and music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140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6"/>
        <w:gridCol w:w="3190"/>
        <w:gridCol w:w="3269"/>
      </w:tblGrid>
      <w:tr>
        <w:trPr>
          <w:cantSplit w:val="true"/>
        </w:trPr>
        <w:tc>
          <w:tcPr>
            <w:tcW w:w="318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atedra Przekładoznawstwa i Literatury Rosyjskiej</w:t>
            </w:r>
          </w:p>
        </w:tc>
        <w:tc>
          <w:tcPr>
            <w:tcW w:w="326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Zespół dydaktyczny</w:t>
            </w:r>
          </w:p>
        </w:tc>
      </w:tr>
      <w:tr>
        <w:trPr>
          <w:trHeight w:val="458" w:hRule="atLeast"/>
          <w:cantSplit w:val="true"/>
        </w:trPr>
        <w:tc>
          <w:tcPr>
            <w:tcW w:w="318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Zgodnie z przydziałem zajęć dydaktycznych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326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cantSplit w:val="true"/>
        </w:trPr>
        <w:tc>
          <w:tcPr>
            <w:tcW w:w="318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2</w:t>
            </w:r>
          </w:p>
        </w:tc>
        <w:tc>
          <w:tcPr>
            <w:tcW w:w="326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50"/>
      </w:tblGrid>
      <w:tr>
        <w:trPr>
          <w:trHeight w:val="1365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>Celem zajęć je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>- zdobycie podstawowych informacji w zakresie wiedzy o muzyce rosyjskiej, interdyscyplinarnym podejściu do zagadnień semiotycznych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>- kształtowanie umiejętności w zakresie różnych form pracy: indywidualnej i grupowej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>- rozwijanie indywidualnych strategii uczenia się, korzystanie z różnych źródeł informacji, w tym również elektroni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0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1940"/>
        <w:gridCol w:w="7705"/>
      </w:tblGrid>
      <w:tr>
        <w:trPr>
          <w:trHeight w:val="550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Wiedza</w:t>
            </w:r>
          </w:p>
        </w:tc>
        <w:tc>
          <w:tcPr>
            <w:tcW w:w="77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>Wiedza z zakresu kulturoznawstwa, językoznawstwa, literaturoznawstwa rosyjskiego.</w:t>
            </w:r>
          </w:p>
        </w:tc>
      </w:tr>
      <w:tr>
        <w:trPr>
          <w:trHeight w:val="577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Umiejętności</w:t>
            </w:r>
          </w:p>
        </w:tc>
        <w:tc>
          <w:tcPr>
            <w:tcW w:w="77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>Umiejętność kojarzenia faktów językowych, opisywania ich i syntetyzowania zdobytej wiedzy lingwistycznej</w:t>
            </w:r>
          </w:p>
        </w:tc>
      </w:tr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ursy</w:t>
            </w:r>
          </w:p>
        </w:tc>
        <w:tc>
          <w:tcPr>
            <w:tcW w:w="77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 xml:space="preserve">Wstęp do językoznawstwa, kultura rosyjska, literatura rosyjsk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1978"/>
        <w:gridCol w:w="5296"/>
        <w:gridCol w:w="2376"/>
      </w:tblGrid>
      <w:tr>
        <w:trPr>
          <w:trHeight w:val="930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>dla kursu</w:t>
            </w:r>
          </w:p>
        </w:tc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W01 – posiada podstawową wiedzę z zakresu historii muzyki rosyjskiej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W02 – zna terminologię muzyczn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1_W09, K1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1_W07, 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1984"/>
        <w:gridCol w:w="5241"/>
        <w:gridCol w:w="2425"/>
      </w:tblGrid>
      <w:tr>
        <w:trPr>
          <w:trHeight w:val="939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Umiejętności</w:t>
            </w:r>
          </w:p>
        </w:tc>
        <w:tc>
          <w:tcPr>
            <w:tcW w:w="5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>dla kursu</w:t>
            </w:r>
          </w:p>
        </w:tc>
        <w:tc>
          <w:tcPr>
            <w:tcW w:w="2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U01 – potrafi wyszukiwać informacje, analizować i selekcjonować materiał muzykologiczny i kulturoznawczy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U02 – potrafi rozpoznać i zastosować poznaną metodologię oraz  posługuje się podstawowymi pojęciami teoretycznymi, właściwymi dla językoznawstwa,</w:t>
            </w:r>
            <w:r>
              <w:rPr>
                <w:rFonts w:cs="Arial" w:ascii="Arial" w:hAnsi="Arial"/>
                <w:sz w:val="20"/>
                <w:szCs w:val="20"/>
              </w:rPr>
              <w:t xml:space="preserve">literaturoznawstwa oraz kultury i historii krajów rosyjskiego obszaru językow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2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1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1984"/>
        <w:gridCol w:w="5241"/>
        <w:gridCol w:w="2425"/>
      </w:tblGrid>
      <w:tr>
        <w:trPr>
          <w:trHeight w:val="800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ompetencje społeczne</w:t>
            </w:r>
          </w:p>
        </w:tc>
        <w:tc>
          <w:tcPr>
            <w:tcW w:w="5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Efekt </w:t>
            </w:r>
            <w:r>
              <w:rPr>
                <w:rFonts w:cs="Arial" w:ascii="Arial" w:hAnsi="Arial"/>
                <w:sz w:val="22"/>
                <w:szCs w:val="16"/>
              </w:rPr>
              <w:t xml:space="preserve">uczenia się </w:t>
            </w:r>
            <w:r>
              <w:rPr>
                <w:rFonts w:cs="Arial" w:ascii="Arial" w:hAnsi="Arial"/>
                <w:sz w:val="20"/>
                <w:szCs w:val="20"/>
                <w:lang w:bidi="hi-IN"/>
              </w:rPr>
              <w:t>dla kursu</w:t>
            </w:r>
          </w:p>
        </w:tc>
        <w:tc>
          <w:tcPr>
            <w:tcW w:w="2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Odniesienie do efektów kierunkowych</w:t>
            </w:r>
          </w:p>
        </w:tc>
      </w:tr>
      <w:tr>
        <w:trPr>
          <w:trHeight w:val="1438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01 – prawidłowo identyfikuje i rozstrzyga problemy związane z wykonywaniem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K02 - Uczestniczy w życiu kulturalnym, korzystając z różnych mediów i różnych jego form. </w:t>
            </w:r>
          </w:p>
        </w:tc>
        <w:tc>
          <w:tcPr>
            <w:tcW w:w="24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1_K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1_K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47"/>
        <w:gridCol w:w="1263"/>
        <w:gridCol w:w="877"/>
        <w:gridCol w:w="280"/>
        <w:gridCol w:w="887"/>
        <w:gridCol w:w="326"/>
        <w:gridCol w:w="842"/>
        <w:gridCol w:w="294"/>
        <w:gridCol w:w="878"/>
        <w:gridCol w:w="291"/>
        <w:gridCol w:w="878"/>
        <w:gridCol w:w="293"/>
        <w:gridCol w:w="879"/>
      </w:tblGrid>
      <w:tr>
        <w:trPr>
          <w:trHeight w:val="424" w:hRule="atLeast"/>
          <w:cantSplit w:val="true"/>
        </w:trPr>
        <w:tc>
          <w:tcPr>
            <w:tcW w:w="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Organizacja</w:t>
            </w:r>
          </w:p>
        </w:tc>
        <w:tc>
          <w:tcPr>
            <w:tcW w:w="8935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Forma zajęć</w:t>
            </w:r>
          </w:p>
        </w:tc>
        <w:tc>
          <w:tcPr>
            <w:tcW w:w="1263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(W)</w:t>
            </w:r>
          </w:p>
        </w:tc>
        <w:tc>
          <w:tcPr>
            <w:tcW w:w="6725" w:type="dxa"/>
            <w:gridSpan w:val="11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A</w:t>
            </w:r>
          </w:p>
        </w:tc>
        <w:tc>
          <w:tcPr>
            <w:tcW w:w="2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8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</w:t>
            </w:r>
          </w:p>
        </w:tc>
        <w:tc>
          <w:tcPr>
            <w:tcW w:w="32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84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L</w:t>
            </w:r>
          </w:p>
        </w:tc>
        <w:tc>
          <w:tcPr>
            <w:tcW w:w="2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8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S</w:t>
            </w:r>
          </w:p>
        </w:tc>
        <w:tc>
          <w:tcPr>
            <w:tcW w:w="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87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P</w:t>
            </w:r>
          </w:p>
        </w:tc>
        <w:tc>
          <w:tcPr>
            <w:tcW w:w="29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87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5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Liczba godzin</w:t>
            </w:r>
          </w:p>
        </w:tc>
        <w:tc>
          <w:tcPr>
            <w:tcW w:w="1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30</w:t>
            </w:r>
          </w:p>
        </w:tc>
        <w:tc>
          <w:tcPr>
            <w:tcW w:w="121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3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87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62" w:hRule="atLeast"/>
        </w:trPr>
        <w:tc>
          <w:tcPr>
            <w:tcW w:w="165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5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21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3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87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28" w:type="dxa"/>
              <w:left w:w="19" w:type="dxa"/>
              <w:bottom w:w="28" w:type="dxa"/>
              <w:right w:w="2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920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>Wykład, metoda problemowo-dyskusyjna, metoda komunikacyjna, metoda projektów multimedialnych, prezentacje utworów muzycznych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963"/>
        <w:gridCol w:w="665"/>
        <w:gridCol w:w="668"/>
        <w:gridCol w:w="665"/>
        <w:gridCol w:w="666"/>
        <w:gridCol w:w="667"/>
        <w:gridCol w:w="665"/>
        <w:gridCol w:w="668"/>
        <w:gridCol w:w="665"/>
        <w:gridCol w:w="566"/>
        <w:gridCol w:w="766"/>
        <w:gridCol w:w="668"/>
        <w:gridCol w:w="665"/>
        <w:gridCol w:w="674"/>
      </w:tblGrid>
      <w:tr>
        <w:trPr>
          <w:trHeight w:val="1616" w:hRule="atLeast"/>
          <w:cantSplit w:val="true"/>
        </w:trPr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 w:bidi="hi-IN"/>
              </w:rPr>
              <w:t>learning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Gry dydaktyczne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Zajęcia terenowe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Praca laboratoryjna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Projekt indywidualny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Udział w dyskusji</w:t>
            </w:r>
          </w:p>
        </w:tc>
        <w:tc>
          <w:tcPr>
            <w:tcW w:w="5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Referat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Praca pisemna (esej)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Egzamin ustn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Egzamin pisemny</w:t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W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2"/>
                <w:szCs w:val="20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2"/>
                <w:szCs w:val="20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5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W02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2"/>
                <w:szCs w:val="20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2"/>
                <w:szCs w:val="20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5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W03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2"/>
                <w:szCs w:val="20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2"/>
                <w:szCs w:val="20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5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U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2"/>
                <w:szCs w:val="20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2"/>
                <w:szCs w:val="20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5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U02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2"/>
                <w:szCs w:val="20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2"/>
                <w:szCs w:val="20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5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01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2"/>
                <w:szCs w:val="20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bidi="hi-IN"/>
              </w:rPr>
            </w:pPr>
            <w:r>
              <w:rPr>
                <w:rFonts w:cs="Arial" w:ascii="Arial" w:hAnsi="Arial"/>
                <w:sz w:val="22"/>
                <w:szCs w:val="20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+</w:t>
            </w:r>
          </w:p>
        </w:tc>
        <w:tc>
          <w:tcPr>
            <w:tcW w:w="5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  <w:tc>
          <w:tcPr>
            <w:tcW w:w="6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0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40"/>
        <w:gridCol w:w="7705"/>
      </w:tblGrid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eastAsia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Kryteria oceny</w:t>
            </w:r>
          </w:p>
        </w:tc>
        <w:tc>
          <w:tcPr>
            <w:tcW w:w="77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  <w:lang w:bidi="hi-IN"/>
              </w:rPr>
            </w:pPr>
            <w:bookmarkStart w:id="0" w:name="Bookmark"/>
            <w:bookmarkEnd w:id="0"/>
            <w:r>
              <w:rPr>
                <w:rFonts w:eastAsia="Arial" w:cs="Arial" w:ascii="Arial" w:hAnsi="Arial"/>
                <w:sz w:val="22"/>
                <w:szCs w:val="16"/>
                <w:lang w:bidi="hi-IN"/>
              </w:rPr>
              <w:t>Obecność na zajęciach – dopuszczalne 2 nieobecności</w:t>
            </w:r>
          </w:p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  <w:lang w:bidi="hi-IN"/>
              </w:rPr>
            </w:pPr>
            <w:r>
              <w:rPr>
                <w:rFonts w:eastAsia="Arial" w:cs="Arial" w:ascii="Arial" w:hAnsi="Arial"/>
                <w:sz w:val="22"/>
                <w:szCs w:val="16"/>
                <w:lang w:bidi="hi-IN"/>
              </w:rPr>
              <w:t>Aktywny udział w 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eastAsia="Arial" w:cs="Arial" w:ascii="Arial" w:hAnsi="Arial"/>
                <w:sz w:val="22"/>
                <w:szCs w:val="16"/>
                <w:lang w:bidi="hi-IN"/>
              </w:rPr>
              <w:t>Prezentacja multimedialn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</w:r>
            <w:bookmarkStart w:id="1" w:name="Bookmark"/>
            <w:bookmarkStart w:id="2" w:name="Bookmark"/>
            <w:bookmarkEnd w:id="2"/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5" w:type="dxa"/>
        <w:jc w:val="left"/>
        <w:tblInd w:w="-140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40"/>
        <w:gridCol w:w="7705"/>
      </w:tblGrid>
      <w:tr>
        <w:trPr>
          <w:trHeight w:val="1089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Uwagi</w:t>
            </w:r>
          </w:p>
        </w:tc>
        <w:tc>
          <w:tcPr>
            <w:tcW w:w="770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Relacja języka a muzyka – podejście semiotyczne i kognitywne. Emocje i dialog w muzyce.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Tłumaczenia tekstów piosenek.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 xml:space="preserve">Rosyjska muzyka ludowa, czastuszki, neofolk. 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 xml:space="preserve">Rosyjskie i cygańskie romanse. 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Historia baletu rosyjskiego, najważniejsi kompozytorzy, libretta operowe.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Pieśni radzieckie i z okresu Wielkiej wojny ojczyźnianej.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Poezja śpiewana lat 60 (pokolenie bardów rosyjskich).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Rosyjski rock i muzyka alternatywna.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  <w:t>Współczesna rosyjska muzyka pop.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  <w:lang w:bidi="hi-IN"/>
              </w:rPr>
            </w:pPr>
            <w:r>
              <w:rPr>
                <w:rFonts w:cs="Arial" w:ascii="Arial" w:hAnsi="Arial"/>
                <w:sz w:val="22"/>
                <w:lang w:bidi="hi-I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590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>Biłas-Pleszak E., 2005, Język a muzyka. Lingwistyczne aspekty związków intersemiotycznych, Katowi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>Pisarkowa K., 1963, Pomocnicze elementy języka muzykologii, „Język Polski” XLIII, s. 113–12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>Pisarkowa K., 1988, Muzyka jako język, „Zeszyty Naukowe UJ” CMXI, „Prace Językoznawcze” 97, s. 13–4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>Pietrzykowska M., Henryk Mikołaj Górecki – twórczość na dwa instrumenty. Dialog w muzyce, dialog z ideą, [w:] Henryk Mikołaj Górecki. Twórczość i inspiracje, (red.) M. Pietrzykowska, Grzegorz Rubin, Bydgoszcz 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>Bonfeld М. S., 1991, Мuzyka: Jazyk. Reć. Мyszlenie. (Оpyt sistemnogo issliedovanija muzykalnogo isskustva), Моskv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  <w:t>Žukova G. К., 2010, Muzykalnyj smysl: jazyk reć myszlienije diskurs, [w] Izvesija Rossijskovo gosudarstviennogo padagogicieskogo universiteta im. A. I.Gercena, № 120 / 2010, Sankt-Petersburg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bidi="hi-IN"/>
              </w:rPr>
            </w:pPr>
            <w:r>
              <w:rPr>
                <w:rFonts w:cs="Arial" w:ascii="Arial" w:hAnsi="Arial"/>
                <w:sz w:val="22"/>
                <w:szCs w:val="16"/>
                <w:lang w:bidi="hi-I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Renat M., Rodzaje faktury w utworach dla dwóch pianistów w twórczości współczesnych kompozytorów śląskich, [w:] Prace Naukowe Akademii im. Jana Długosza w Częstochowie. Edukacja Muzyczna 8, Częstochowa, 2013.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Gamrat M., 2010, Analogie między muzyką i językiem według ‘Encyclopédie pittoresque de la musique’ (1835), „Res Facta Nova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Klawiter A., Preis A. 2006., Percepcja słuchowa przedmiotów. Szkic teorii i jej testowanie, [w] Kolokwia Psychologiczne nr 14, Warszawa.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Warchołek M. Znaczenie muzyki i tekstu w pieśni; Tradycja i nowoczesność: język i literatura Słowian Wschodnich, red. H. Chodurska, A. Kotkiewicz, Kraków 2016 r.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Warchołek M. Świat wartości w utworze słowno-muzycznym; Wartości i Wartościowanie we współczesnej humanistyce; Perspektywa komunikologiczna II, red. A. Dudziak, A. Naruszewicz-Duchlińska, Olsztyn 2017 r.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Warchołek M. Dialog języka i muzyki w utworach wokalno-instrumentalnych W: Tradycja i nowoczesność: z zagadnień języka i literatury Słowian Wschodnich. T. 2 / pod. A. Kotkiewicz, B. Ostrowski, M. Knurowska i M. Mazuś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765"/>
        <w:gridCol w:w="5747"/>
        <w:gridCol w:w="1080"/>
      </w:tblGrid>
      <w:tr>
        <w:trPr>
          <w:trHeight w:val="334" w:hRule="atLeast"/>
          <w:cantSplit w:val="true"/>
        </w:trPr>
        <w:tc>
          <w:tcPr>
            <w:tcW w:w="276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liczba godzin w kontakcie z prowadzącymi</w:t>
            </w:r>
          </w:p>
        </w:tc>
        <w:tc>
          <w:tcPr>
            <w:tcW w:w="5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Wykład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</w:r>
          </w:p>
        </w:tc>
        <w:tc>
          <w:tcPr>
            <w:tcW w:w="5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Konwersatorium (ćwiczenia, laboratorium itd.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Pozostałe godziny kontaktu studenta z prowadzącym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liczba godzin pracy studenta bez kontaktu z prowadzącymi</w:t>
            </w:r>
          </w:p>
        </w:tc>
        <w:tc>
          <w:tcPr>
            <w:tcW w:w="5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Lektura w ramach przygotowania do zajęć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Przygotowanie krótkiej pracy pisemnej lub referatu po zapoznaniu się z niezbędną literaturą przedmiotu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Przygotowanie projektu lub prezentacji na podany temat (praca w grupie)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Przygotowanie do egzaminu/zaliczenia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</w:r>
          </w:p>
        </w:tc>
      </w:tr>
      <w:tr>
        <w:trPr>
          <w:trHeight w:val="365" w:hRule="atLeast"/>
        </w:trPr>
        <w:tc>
          <w:tcPr>
            <w:tcW w:w="851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Ogółem bilans czasu pracy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59</w:t>
            </w:r>
          </w:p>
        </w:tc>
      </w:tr>
      <w:tr>
        <w:trPr>
          <w:trHeight w:val="392" w:hRule="atLeast"/>
        </w:trPr>
        <w:tc>
          <w:tcPr>
            <w:tcW w:w="851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Liczba punktów ECTS w zależności od przyjętego przelicznika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 w:bidi="hi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 w:bidi="hi-IN"/>
              </w:rPr>
              <w:t>2</w:t>
            </w:r>
          </w:p>
        </w:tc>
      </w:tr>
    </w:tbl>
    <w:p>
      <w:pPr>
        <w:pStyle w:val="BalloonTex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Verdana" w:hAnsi="Verdana" w:eastAsia="Times New Roman" w:cs="Verdana"/>
      <w:color w:val="00000A"/>
      <w:sz w:val="28"/>
      <w:szCs w:val="28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color w:val="00000A"/>
      <w:sz w:val="16"/>
      <w:szCs w:val="16"/>
      <w:lang w:eastAsia="zh-CN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25:00Z</dcterms:created>
  <dc:creator>Karina</dc:creator>
  <dc:description/>
  <dc:language>en-US</dc:language>
  <cp:lastModifiedBy/>
  <dcterms:modified xsi:type="dcterms:W3CDTF">2024-11-11T18:36:3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