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KARTA KURSU 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>Specjalność: Przekładoznawcza</w:t>
      </w:r>
    </w:p>
    <w:p>
      <w:pPr>
        <w:pStyle w:val="Normal"/>
        <w:autoSpaceDE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pisemne tekstów użytkowych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ologia rosyjska, II rok I stopnia, semestr 3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ność: Przekładoznawcz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ranslation of pragmatic texts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wona Pap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wona Papa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nabycie przez studenta wiedzy dotyczącej tłumaczenia pisemnego prostych zwrotów codziennej komunikacji, a także tłumaczenia tekstów nieliterackich (pism użytkowych) z języka rosyjskiego na polski i z polskiego na rosyjski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eastAsia="MyriadPro-Regular;Arial Unicode MS"/>
              </w:rPr>
            </w:pPr>
            <w:r>
              <w:rPr>
                <w:rFonts w:eastAsia="MyriadPro-Regular;Arial Unicode MS"/>
                <w:sz w:val="22"/>
                <w:szCs w:val="22"/>
              </w:rPr>
              <w:t>Znajomość języka rosyjskiego na poziomie podstawowym. Znajomość typologii tekst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Umiejętność posługiwania się podstawową terminologią gramatyczną, rozróżniania form gramatycznych. Umiejętność analizy i redagowania prostych tekstów użytkow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językoznawstwa; Praktyczna nauka języka rosyjskiego; Wstęp do przekładoznawst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fekty kształc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08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01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zna terminologię dotyczącą podstaw tłumaczenia zwrotów z etykiety języka polskiego i rosyj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02 </w:t>
            </w:r>
            <w:r>
              <w:rPr>
                <w:rFonts w:eastAsia="MyriadPro-Regular;Arial Unicode MS"/>
                <w:color w:val="1A171B"/>
                <w:sz w:val="22"/>
                <w:szCs w:val="22"/>
              </w:rPr>
              <w:t>ma uporządkowaną wiedzę translatorską i metodologię tłumaczenia tekstów użyt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W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5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Semibold;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potrafi wyszukiwać, analizować, oceniać fakty językowe, tekstowe pod kątem ich przekładu na język polski i rosyj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Semibold;Arial Unicode MS"/>
                <w:bCs/>
                <w:sz w:val="22"/>
                <w:szCs w:val="22"/>
              </w:rPr>
              <w:t>Kierując się wskazówkami opiekuna naukowego, umie samodzielnie przetłumaczyć wybrane fragmenty rosyjskich tekstów użyt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U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kreślonych w karcie programu studiów dla modułu specjalnościowego)</w:t>
            </w:r>
          </w:p>
        </w:tc>
      </w:tr>
      <w:tr>
        <w:trPr>
          <w:trHeight w:val="105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eastAsia="MyriadPro-Regular;Arial Unicode MS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01 </w:t>
            </w:r>
            <w:r>
              <w:rPr>
                <w:rFonts w:eastAsia="MyriadPro-Regular;Arial Unicode MS"/>
                <w:sz w:val="22"/>
                <w:szCs w:val="22"/>
              </w:rPr>
              <w:t>rozumie potrzebę ciągłego doskonalenia warsztatu tłumac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yriadPro-Regular;Arial Unicode MS"/>
                <w:sz w:val="22"/>
                <w:szCs w:val="22"/>
              </w:rPr>
              <w:t>potrafi współdziałać i pracować w grupie tłumaczy zaw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1_K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ylistyczna tekstów użytkowych, ćwiczenia translacyjne, dyskusja nad wariantami tłumaczenia, tłumaczenie indywidualne i grupowe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kształcenia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: 40% udział w dyskusji , 60% egzamin pisemny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tłumaczeniu drobnych tekstów użytkowych dopuszczalne jest maksymalnie 6 błędów (gramatycznych, stylistycznych, leksykalnych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7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łumaczenie pisemne i ustne z języka rosyjskiego na polski i z języka polskiego na rosyjski prostych  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wrotów codziennej komunikacji, np.  powitania, pożegnania, zapytania, informacje it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łumaczenie tekstów nieliterackich z języka rosyjskiego na polski i z języka polskiego na rosyjski, np. list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telegram, życzenia okolicznościowe, listy gratulacyjne, listy z podziękowaniami, listy z przeprosinami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listy pocieszające, kondolencje i nekrologi, list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dyplomy, świadectwa, podanie,  ogłoszenie prasowe, pokwitowanie, zaświadczenie, upoważnienie, życiorys, ankieta osobowa, zaproszeni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zepisów kulinarnyc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. Rumińska, H. Waszkielewicz</w:t>
            </w:r>
            <w:r>
              <w:rPr>
                <w:bCs/>
                <w:sz w:val="22"/>
                <w:szCs w:val="22"/>
              </w:rPr>
              <w:t xml:space="preserve">, 1996, </w:t>
            </w:r>
            <w:r>
              <w:rPr>
                <w:i/>
                <w:sz w:val="22"/>
                <w:szCs w:val="22"/>
              </w:rPr>
              <w:t>Język rosyjski. Mały podręcznik tekstów pisanych</w:t>
            </w:r>
            <w:r>
              <w:rPr>
                <w:sz w:val="22"/>
                <w:szCs w:val="22"/>
              </w:rPr>
              <w:t>, Warszawa, Wyd. Naukowe P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Ginter, 2011, </w:t>
            </w:r>
            <w:r>
              <w:rPr>
                <w:i/>
                <w:sz w:val="22"/>
                <w:szCs w:val="22"/>
              </w:rPr>
              <w:t>Teksty użytkowe w języku rosyjskim</w:t>
            </w:r>
            <w:r>
              <w:rPr>
                <w:sz w:val="22"/>
                <w:szCs w:val="22"/>
              </w:rPr>
              <w:t>, Warszawa, Wyd. Szkolne PWN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. A. Aleksiejewa, 2001, </w:t>
            </w:r>
            <w:r>
              <w:rPr>
                <w:i/>
                <w:sz w:val="22"/>
                <w:szCs w:val="22"/>
              </w:rPr>
              <w:t>Professional’nyj triening pieriewodczika: Uczebnoje posobije po ustnomu i pis’mennomu pieriewodu dla pieriewodczikow i priepodawatielej</w:t>
            </w:r>
            <w:r>
              <w:rPr>
                <w:sz w:val="22"/>
                <w:szCs w:val="22"/>
              </w:rPr>
              <w:t>, Sankt-Pietierburg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. Szałek, 2004, </w:t>
            </w:r>
            <w:r>
              <w:rPr>
                <w:i/>
                <w:sz w:val="22"/>
                <w:szCs w:val="22"/>
              </w:rPr>
              <w:t>Słownik homonimów rosyjsko-polskich</w:t>
            </w:r>
            <w:r>
              <w:rPr>
                <w:sz w:val="22"/>
                <w:szCs w:val="22"/>
              </w:rPr>
              <w:t>, Poznań, Wyd. ARS 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0:00Z</dcterms:created>
  <dc:creator>Barbara Wilk</dc:creator>
  <dc:description/>
  <cp:keywords/>
  <dc:language>en-US</dc:language>
  <cp:lastModifiedBy>DELL E5430</cp:lastModifiedBy>
  <cp:lastPrinted>2012-01-27T08:28:00Z</cp:lastPrinted>
  <dcterms:modified xsi:type="dcterms:W3CDTF">2023-06-14T08:31:00Z</dcterms:modified>
  <cp:revision>3</cp:revision>
  <dc:subject/>
  <dc:title>KARTA KURSU</dc:title>
</cp:coreProperties>
</file>