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tabs>
          <w:tab w:val="clear" w:pos="708"/>
          <w:tab w:val="left" w:pos="3831" w:leader="none"/>
        </w:tabs>
        <w:autoSpaceDE w:val="true"/>
        <w:rPr>
          <w:b/>
          <w:b/>
          <w:bCs/>
        </w:rPr>
      </w:pPr>
      <w:r>
        <w:rPr>
          <w:i/>
          <w:sz w:val="22"/>
        </w:rPr>
        <w:tab/>
      </w:r>
    </w:p>
    <w:p>
      <w:pPr>
        <w:pStyle w:val="Normal"/>
        <w:autoSpaceDE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2"/>
          <w:szCs w:val="14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4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yjska literatura ludowa i folklor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/>
              <w:t>Russian Folk Tal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0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Przekładoznawstwa i Literatury Rosyjskiej </w:t>
            </w:r>
          </w:p>
        </w:tc>
        <w:tc>
          <w:tcPr>
            <w:tcW w:w="32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7"/>
      </w:tblGrid>
      <w:tr>
        <w:trPr>
          <w:trHeight w:val="29490" w:hRule="exact"/>
        </w:trPr>
        <w:tc>
          <w:tcPr>
            <w:tcW w:w="9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Filologii rosyjskiej powinien wykazywać się elementarną wiedzą w zakresie folkloru rosyjskiego i rosyjskiej literatury ludowej. Celem kursu jest zaznajomienie studenta z najważniejszymi tekstami literatury ludowej, transmisją tych tekstów oraz innymi zjawiskami z obszaru sztuki ludowej.  Przedmiotem zajęć będzie nie tylko twórczość oralna (teksty folkloru): pieśni, byliny, bajki, byliczki itd., ale również sztuka ludowa, zwyczaje i obrzędy. Dziedzictwo tradycyjnej kultury rosyjskiej będzie prezentowane w odniesieniu do zjawisk współczesnych (np. folkloru miejskiego) i z uwzględnieniem wpływu, jaki folklor wywarł na literaturę rosyjską i kino.  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734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708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 xml:space="preserve">Student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miejscu i znaczeniu filologii, w systemie nauk oraz ich specyfice przedmiotowej i metodologicznej.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bCs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Arial Unicode MS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bCs/>
                <w:color w:val="1A171B"/>
                <w:sz w:val="20"/>
                <w:szCs w:val="20"/>
              </w:rPr>
              <w:t>W04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 ma wiedzę na temat folkloru rosyjskiego, jego odmian i gatunków literatury ludowej.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6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1 </w:t>
            </w:r>
            <w:r>
              <w:rPr>
                <w:sz w:val="20"/>
                <w:szCs w:val="20"/>
              </w:rPr>
              <w:t xml:space="preserve">Kierując się wskazówkami opiekuna naukowego student </w:t>
            </w:r>
            <w:r>
              <w:rPr>
                <w:rFonts w:eastAsia="MyriadPro-Regular;Arial Unicode MS"/>
                <w:sz w:val="20"/>
                <w:szCs w:val="20"/>
              </w:rPr>
              <w:t>potrafi wyszukiwać, analizować, oceniać, selekcjonować i użytkować informacje z zakresu filologii z wykorzystaniem różnych źródeł i sposobów.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2 </w:t>
            </w:r>
            <w:r>
              <w:rPr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U03 </w:t>
            </w:r>
            <w:r>
              <w:rPr>
                <w:rFonts w:eastAsia="MyriadPro-Regular;Arial Unicode MS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U04 </w:t>
            </w:r>
            <w:r>
              <w:rPr>
                <w:rFonts w:eastAsia="MyriadPro-Regular;Arial Unicode MS"/>
                <w:sz w:val="20"/>
                <w:szCs w:val="20"/>
              </w:rPr>
              <w:t>posiada umiejętność argumentowania, z wykorzystaniem poglądów innych autorów, oraz formułowania wniosk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bCs/>
                <w:sz w:val="20"/>
                <w:szCs w:val="20"/>
              </w:rPr>
              <w:t>U05</w:t>
            </w:r>
            <w:r>
              <w:rPr>
                <w:rFonts w:eastAsia="MyriadPro-Regular;Arial Unicode MS"/>
                <w:sz w:val="20"/>
                <w:szCs w:val="20"/>
              </w:rPr>
              <w:t xml:space="preserve"> student identyfikuje treksty folkloru, rozróżnia poszczególne gatunki i potrafi wskazać ich charakterystyczne cechy. 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MyriadPro-Regular;Arial Unicode MS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rFonts w:eastAsia="MyriadPro-Regular;Arial Unicode MS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rozumie potrzebę  </w:t>
            </w:r>
            <w:r>
              <w:rPr>
                <w:rFonts w:eastAsia="MyriadPro-Regular;Arial Unicode MS"/>
                <w:color w:val="1A171B"/>
                <w:sz w:val="20"/>
                <w:szCs w:val="20"/>
                <w:lang w:val="pl-PL"/>
              </w:rPr>
              <w:t xml:space="preserve">poszerzania wiedzy o kulturze kraju, którego język poznaj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potrafi współdziałać i pracować w wielokulturowej grupie, przyjmując w niej różne role; ma świadomość </w:t>
            </w:r>
            <w:r>
              <w:rPr>
                <w:rFonts w:eastAsia="MyriadPro-Regular;Arial Unicode MS"/>
                <w:sz w:val="20"/>
                <w:szCs w:val="20"/>
              </w:rPr>
              <w:t>odpowiedzialności za zachowanie dziedzictwa kulturowego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43"/>
      </w:tblGrid>
      <w:tr>
        <w:trPr>
          <w:trHeight w:val="424" w:hRule="exact"/>
          <w:cantSplit w:val="true"/>
        </w:trPr>
        <w:tc>
          <w:tcPr>
            <w:tcW w:w="9649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13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9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556" w:hRule="atLeast"/>
        </w:trPr>
        <w:tc>
          <w:tcPr>
            <w:tcW w:w="96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konwersatoryjna, referaty indywidualne, projekty grupowe, dyskusja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aktywne uczestnictwo w zajęciach; 50% zaliczenie pisemne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Folklor jako specyficzna dziedzina sztuki słowa (zakres znaczeniowy pojęcia, istota zjawiska, geneza, cechy charakterystyczne, typologia form rodzajowo-gatunkowych, znaczenie folklorystyki wśród dyscyplin filologicznych). 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Narodziny i rozwój myśli folklorystycznej w Rosji. Miejsce i rola folkloru w dziejach kultury rosyjskiej. 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Poetycka wizja świata bajek. Definicja, typologia i klasyfikacja gatunku (bajki obyczajowe, anegdoty, bajki o zwierzętach oraz baśnie fantastyczne). Charakterystyczne motywy i baśniowi bohaterowie. Bajka a mit.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Folklor dzięcięcy. Piosenki, wyliczanki, bajka łańcuszkowa. 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Straszyłki – ludowe opowieści grozy. Analiza tekstów. Współczesne inspiracje. 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Drobne formy folkloru poetyckiego (zaklęcia i wróżby, zagadki, przysłowia i porzekadła) jako repertuar tzw. wiedzy tajemnej. 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Poetyka pieśni obrzędowych (pieśni kalendarzowo-świąteczne, weselne, pogrzebowe, rekruckie) na tle bogatych form życia społeczno-rodzinnego, obyczajów wierzeń i obrzędów.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Byliny: określenie gatunku, jego cyklizacja i geneza. Byliny cyklu kijowskiego: tematyka i bohaterowie. Analiza poetycka wybranych tekstów folklorystycznych. Byliny cyklu nowogrodzkiego: tematyka i postacie.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Teatr ludowy (teatrzyk Pietruszki, szopka, rajok) i ludowe utwory dramatyczno-teatralne.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Łubok – rosyjska grafika ludowa.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Folklor okresu ZSRR (radziecki) i współczesny folklor rosyjski. Zarys.</w:t>
            </w:r>
          </w:p>
          <w:p>
            <w:pPr>
              <w:pStyle w:val="BalloonTex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Folklor w rosyjskiej literaturze pięknej i kinie: przegląd zagadnień i podsumowanie.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u w:val="single"/>
              </w:rPr>
            </w:pPr>
            <w:r>
              <w:rPr>
                <w:color w:val="auto"/>
              </w:rPr>
              <w:t xml:space="preserve">1. Ługowska J., </w:t>
            </w:r>
            <w:r>
              <w:rPr>
                <w:i/>
                <w:iCs/>
                <w:color w:val="auto"/>
              </w:rPr>
              <w:t>Ludowa bajka magiczna jako tworzywo literatury</w:t>
            </w:r>
            <w:r>
              <w:rPr>
                <w:color w:val="auto"/>
              </w:rPr>
              <w:t xml:space="preserve">, „Prace Wrocławskiego Towarzystwa Naukowego”, nr 214, Wrocław 1981. 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b w:val="false"/>
                <w:i w:val="false"/>
                <w:caps w:val="false"/>
                <w:smallCaps w:val="false"/>
                <w:color w:val="auto"/>
                <w:spacing w:val="0"/>
                <w:u w:val="single"/>
              </w:rPr>
              <w:t xml:space="preserve">2. Łużny R., </w:t>
            </w:r>
            <w:r>
              <w:rPr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</w:rPr>
              <w:t>Rosyjska literatura ludowa</w:t>
            </w:r>
            <w:r>
              <w:rPr>
                <w:b w:val="false"/>
                <w:i w:val="false"/>
                <w:caps w:val="false"/>
                <w:smallCaps w:val="false"/>
                <w:color w:val="auto"/>
                <w:spacing w:val="0"/>
                <w:u w:val="single"/>
              </w:rPr>
              <w:t>, Warszawa 1977.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3. Moszyński K., </w:t>
            </w:r>
            <w:r>
              <w:rPr>
                <w:i/>
                <w:color w:val="auto"/>
              </w:rPr>
              <w:t>Kultura ludowa Słowian</w:t>
            </w:r>
            <w:r>
              <w:rPr>
                <w:color w:val="auto"/>
              </w:rPr>
              <w:t xml:space="preserve">. Cz.1 </w:t>
            </w:r>
            <w:r>
              <w:rPr>
                <w:i/>
                <w:color w:val="auto"/>
              </w:rPr>
              <w:t>Kultura materialna</w:t>
            </w:r>
            <w:r>
              <w:rPr>
                <w:color w:val="auto"/>
              </w:rPr>
              <w:t>, Kraków 1929.</w:t>
            </w:r>
          </w:p>
          <w:p>
            <w:pPr>
              <w:pStyle w:val="Normal"/>
              <w:rPr>
                <w:color w:val="auto"/>
                <w:lang w:val="pl-PL"/>
              </w:rPr>
            </w:pPr>
            <w:r>
              <w:rPr>
                <w:color w:val="auto"/>
              </w:rPr>
              <w:t xml:space="preserve">4. Moszyński K., </w:t>
            </w:r>
            <w:r>
              <w:rPr>
                <w:i/>
                <w:color w:val="auto"/>
              </w:rPr>
              <w:t>Kultura ludowa Słowian</w:t>
            </w:r>
            <w:r>
              <w:rPr>
                <w:color w:val="auto"/>
              </w:rPr>
              <w:t xml:space="preserve">. Cz.2 </w:t>
            </w:r>
            <w:r>
              <w:rPr>
                <w:i/>
                <w:color w:val="auto"/>
              </w:rPr>
              <w:t xml:space="preserve">Kultura duchowa, </w:t>
            </w:r>
            <w:r>
              <w:rPr>
                <w:color w:val="auto"/>
              </w:rPr>
              <w:t>z. 1, Kraków 34; z. 2, Kraków 1939.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color w:val="auto"/>
                <w:lang w:val="pl-PL"/>
              </w:rPr>
              <w:t xml:space="preserve">5. </w:t>
            </w:r>
            <w:r>
              <w:rPr>
                <w:color w:val="auto"/>
              </w:rPr>
              <w:t xml:space="preserve">Propp W., </w:t>
            </w:r>
            <w:r>
              <w:rPr>
                <w:i/>
                <w:iCs/>
                <w:color w:val="auto"/>
              </w:rPr>
              <w:t>Morfologia bajki, tłum. S. Balbus</w:t>
            </w:r>
            <w:r>
              <w:rPr>
                <w:i w:val="false"/>
                <w:iCs w:val="false"/>
                <w:color w:val="auto"/>
              </w:rPr>
              <w:t>,</w:t>
            </w:r>
            <w:r>
              <w:rPr>
                <w:i/>
                <w:iCs/>
                <w:color w:val="auto"/>
              </w:rPr>
              <w:t xml:space="preserve"> </w:t>
            </w:r>
            <w:r>
              <w:rPr>
                <w:color w:val="auto"/>
              </w:rPr>
              <w:t>[w:] „Pamiętnik Literacki” 1968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Rzepnikowska I.,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Rosyjska i polska bajka magiczna /AT 480/ W kontekście kultury ludowej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Toruń 2005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  <w:u w:val="non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single"/>
                <w:lang w:val="pl-PL"/>
              </w:rPr>
              <w:t>7.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auto"/>
                <w:spacing w:val="0"/>
                <w:sz w:val="24"/>
                <w:szCs w:val="24"/>
                <w:u w:val="single"/>
                <w:lang w:val="pl-PL"/>
              </w:rPr>
              <w:t xml:space="preserve"> Słownik polskiej bajki ludowej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single"/>
                <w:lang w:val="pl-PL"/>
              </w:rPr>
              <w:t xml:space="preserve">red. Violetta Wróblewsk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auto"/>
                  <w:spacing w:val="0"/>
                  <w:sz w:val="24"/>
                  <w:szCs w:val="24"/>
                  <w:u w:val="single"/>
                  <w:lang w:val="pl-PL"/>
                </w:rPr>
                <w:t>https://bajka.umk.pl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  <w:u w:val="none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none"/>
                <w:lang w:val="pl-PL"/>
              </w:rPr>
              <w:t xml:space="preserve">8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>Woźniak A.,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 xml:space="preserve"> Podanie i legenda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>Z badań nad rosyjską prozą ludową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>, Lublin 1988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rPr>
                <w:rFonts w:cs="Roboto-Light;Arial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none"/>
                <w:lang w:val="pl-PL"/>
              </w:rPr>
              <w:t>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none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>Wójcicka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pl-PL"/>
              </w:rPr>
              <w:t>U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з истории русской культуры. Языческое наследие в традиционной культуре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Bydgoszcz 2002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</w:pPr>
            <w:r>
              <w:rPr>
                <w:rFonts w:cs="Roboto-Light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lang w:val="pl-PL"/>
              </w:rPr>
              <w:t>10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>. Аникин В.,</w:t>
            </w:r>
            <w:r>
              <w:rPr>
                <w:rFonts w:cs="sans-serif;Arial"/>
                <w:b w:val="false"/>
                <w:i/>
                <w:caps w:val="false"/>
                <w:smallCaps w:val="false"/>
                <w:color w:val="auto"/>
                <w:spacing w:val="0"/>
              </w:rPr>
              <w:t xml:space="preserve"> Русская народная сказка: Пособие для учителя, 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 xml:space="preserve">Москва 1959. 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</w:pP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 xml:space="preserve">11. Аникин В., </w:t>
            </w:r>
            <w:r>
              <w:rPr>
                <w:rFonts w:cs="sans-serif;Arial"/>
                <w:b w:val="false"/>
                <w:i/>
                <w:caps w:val="false"/>
                <w:smallCaps w:val="false"/>
                <w:color w:val="auto"/>
                <w:spacing w:val="0"/>
              </w:rPr>
              <w:t xml:space="preserve">Устное русское народное творчество, 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 xml:space="preserve">Москва 2001. 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</w:rPr>
            </w:pP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>12. Афанасьев А.</w:t>
            </w:r>
            <w:r>
              <w:rPr>
                <w:rFonts w:cs="sans-serif;Arial"/>
                <w:b w:val="false"/>
                <w:i/>
                <w:caps w:val="false"/>
                <w:smallCaps w:val="false"/>
                <w:color w:val="auto"/>
                <w:spacing w:val="0"/>
              </w:rPr>
              <w:t xml:space="preserve">, Народные русские сказки А.Н. Афанасьева в трех томах, 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 xml:space="preserve">Москва 1957-1958. 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</w:pP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</w:rPr>
              <w:t xml:space="preserve">13. Афанасьев А., 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 xml:space="preserve">Русские народные сказки. 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>[ze słownikiem]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>.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 xml:space="preserve"> Rosyjskie bajki narodowe z podręcznym słownikiem rosyjsko-polskim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>, Ruda Śląska 2019.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 xml:space="preserve">14. 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 xml:space="preserve">Зуева Т., Кирдан Б., 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>Русский фольклор. Учебник,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 xml:space="preserve"> Москва 1998.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</w:rPr>
            </w:pPr>
            <w:r>
              <w:rPr>
                <w:color w:val="auto"/>
              </w:rPr>
              <w:t>1</w:t>
            </w:r>
            <w:r>
              <w:rPr>
                <w:color w:val="auto"/>
                <w:lang w:val="ru-RU"/>
              </w:rPr>
              <w:t>5</w:t>
            </w:r>
            <w:r>
              <w:rPr>
                <w:color w:val="auto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Лазутин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. Г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Русские народные лирические песни частушки и пословицы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, Москва 1990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lang w:val="pl-PL"/>
              </w:rPr>
            </w:pP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</w:rPr>
              <w:t>1</w:t>
            </w: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  <w:lang w:val="ru-RU"/>
              </w:rPr>
              <w:t>6</w:t>
            </w: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</w:rPr>
              <w:t>. Никифоров А.,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</w:rPr>
              <w:t xml:space="preserve"> Сказка и сказочник</w:t>
            </w: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</w:rPr>
              <w:t xml:space="preserve">, ред. Е. А. Костюхин, Москва 2008. </w:t>
            </w:r>
          </w:p>
          <w:p>
            <w:pPr>
              <w:pStyle w:val="Normal"/>
              <w:rPr>
                <w:rFonts w:cs="sans-serif;Arial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</w:pP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  <w:lang w:val="pl-PL"/>
              </w:rPr>
              <w:t>1</w:t>
            </w: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  <w:lang w:val="ru-RU"/>
              </w:rPr>
              <w:t>7</w:t>
            </w: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  <w:lang w:val="pl-PL"/>
              </w:rPr>
              <w:t xml:space="preserve">. </w:t>
            </w:r>
            <w:r>
              <w:rPr>
                <w:rFonts w:cs="sans-serif;Arial"/>
                <w:b w:val="false"/>
                <w:i w:val="false"/>
                <w:caps w:val="false"/>
                <w:smallCaps w:val="false"/>
                <w:color w:val="auto"/>
                <w:spacing w:val="0"/>
                <w:lang w:val="ru-RU"/>
              </w:rPr>
              <w:t xml:space="preserve">Пропп В., 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</w:rPr>
              <w:t>Фольклор и действительность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lang w:val="ru-RU"/>
              </w:rPr>
              <w:t xml:space="preserve">, 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lang w:val="ru-RU"/>
              </w:rPr>
              <w:t xml:space="preserve">Москва 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</w:rPr>
              <w:t>1989.</w:t>
            </w:r>
          </w:p>
          <w:p>
            <w:pPr>
              <w:pStyle w:val="Normal"/>
              <w:rPr/>
            </w:pP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>1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>8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>.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  <w:lang w:val="pl-PL"/>
              </w:rPr>
              <w:t xml:space="preserve"> 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</w:rPr>
              <w:t>Русское народное по</w:t>
            </w:r>
            <w:r>
              <w:rPr>
                <w:rFonts w:cs="sans-serif;Arial"/>
                <w:b w:val="false"/>
                <w:i/>
                <w:iCs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>этическое творчество. Хрестоматия</w:t>
            </w:r>
            <w:r>
              <w:rPr>
                <w:rFonts w:cs="sans-serif;Arial"/>
                <w:b w:val="false"/>
                <w:i w:val="false"/>
                <w:iCs w:val="false"/>
                <w:caps w:val="false"/>
                <w:smallCaps w:val="false"/>
                <w:color w:val="auto"/>
                <w:spacing w:val="0"/>
                <w:u w:val="single"/>
                <w:lang w:val="ru-RU"/>
              </w:rPr>
              <w:t>, ред. А. Новикова, Москва 197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96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  <w:r>
              <w:rPr/>
              <w:t xml:space="preserve">Péju P., </w:t>
            </w:r>
            <w:r>
              <w:rPr>
                <w:i/>
                <w:iCs/>
              </w:rPr>
              <w:t>Dziewczynka w baśniowym lesie. O poetykę baśni: w odpowiedzi na interpretacje psychoanalityczne i formalistyczne,</w:t>
            </w:r>
            <w:r>
              <w:rPr/>
              <w:t xml:space="preserve"> tłum. M. Pluta, Warszawa 2008.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2. </w:t>
            </w:r>
            <w:r>
              <w:rPr/>
              <w:t xml:space="preserve">Propp W., </w:t>
            </w:r>
            <w:r>
              <w:rPr>
                <w:i/>
                <w:iCs/>
              </w:rPr>
              <w:t xml:space="preserve">Historyczne korzenie bajki magicznej, </w:t>
            </w:r>
            <w:r>
              <w:rPr/>
              <w:t xml:space="preserve">tłum. J. Chmielewski, Warszawa 2003.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1"/>
        <w:rPr>
          <w:sz w:val="22"/>
          <w:szCs w:val="16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left="720" w:right="0" w:hanging="0"/>
      <w:jc w:val="both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b w:val="false"/>
        <w:szCs w:val="1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jka.umk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ibliotekar.ru/7-russkoe-narodnoe-tvorchestvo/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5:00Z</dcterms:created>
  <dc:creator>Barbara Wilk</dc:creator>
  <dc:description/>
  <dc:language>en-US</dc:language>
  <cp:lastModifiedBy>bo</cp:lastModifiedBy>
  <cp:lastPrinted>2012-01-27T08:28:00Z</cp:lastPrinted>
  <dcterms:modified xsi:type="dcterms:W3CDTF">2021-11-05T09:27:00Z</dcterms:modified>
  <cp:revision>10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