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KARTA KURSU 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Kierunek: Filologia rosyjska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Specjalność: Przekładoznawcza</w:t>
      </w:r>
    </w:p>
    <w:p>
      <w:pPr>
        <w:pStyle w:val="Standard"/>
        <w:jc w:val="center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Poziom: studia Istopnia</w:t>
      </w:r>
    </w:p>
    <w:p>
      <w:pPr>
        <w:pStyle w:val="Normal"/>
        <w:autoSpaceDE w:val="tru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łumaczenie specjalistyczne: ekonomia i handel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translation: economy and trade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Przekładoznawstw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 xml:space="preserve">zgodnie z przydziałem zajęć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31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nabycie przez studenta wiedzy dotyczącej rosyjskiego języka biznesu i tłumaczenia tekstów ekonomi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  <w:t>ma uporządkowaną wiedzę ogólną obejmującą terminologię, teorie i metodologię z zakresu filologii i stylistyk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  <w:t>potrafi wyszukiwać, analizować, oceniać, selekcjonować i użytkować informacje z zakresu filologii z wykorzystaniem różnych źródeł i sposobów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e umiejętności badawcze, obejmujące formułowanie i analizę problemów badawczych  w zakresie tekstów specjalsty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a nauka języka rosyjskiego; Wstęp do przekładoznawstwa; Tłumaczenie tekstów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fekty kształc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Regular;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yriadPro-Regular;Arial Unicode MS"/>
                <w:sz w:val="22"/>
                <w:szCs w:val="22"/>
              </w:rPr>
              <w:t>ma uporządkowaną wiedzę szczegółową z zakresu filolog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Regular;Arial Unicode MS"/>
                <w:b/>
                <w:sz w:val="22"/>
                <w:szCs w:val="22"/>
              </w:rPr>
              <w:t>W02</w:t>
            </w:r>
            <w:r>
              <w:rPr>
                <w:rFonts w:eastAsia="MyriadPro-Regular;Arial Unicode MS"/>
                <w:sz w:val="22"/>
                <w:szCs w:val="22"/>
              </w:rPr>
              <w:t xml:space="preserve"> ma podstawową wiedzę o powiązaniach dziedzin nauki i dyscyplin naukowych właściwych dla filologii z innymi dziedzinami i dyscyplinami obszaru nauk humanistycz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_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1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Semibold;Arial Unicode M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>umie samodzielnie zdobywać wiedzę i rozwijać profesjonalne umiejętności w zakresie translatoryki kierując się wskazówkami opiekuna nauk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1_U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13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Regular;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yriadPro-Regular;Arial Unicode MS"/>
                <w:sz w:val="22"/>
                <w:szCs w:val="22"/>
              </w:rPr>
              <w:t>potrafi współdziałać i pracować w grupie zawodowych tłumaczy, przyjmując w niej różne r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yriadPro-Regular;Arial Unicode MS"/>
                <w:sz w:val="22"/>
                <w:szCs w:val="22"/>
              </w:rPr>
              <w:t>potrafi współdziałać i pracować w wielokulturowej grupie tłuma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_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1_K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8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tylistyczna tekstów użytkowych, ćwiczenia translacyjne, dyskusja nad wariantami tłumaczenia, referat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kształcenia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35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sz w:val="22"/>
                <w:szCs w:val="22"/>
              </w:rPr>
              <w:t>20% projekt indywidualny, 20% udział w dyskusji, 60% egzamin pisem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sz w:val="22"/>
                <w:szCs w:val="22"/>
              </w:rPr>
              <w:t>sprawdzian leksykalny – 65% poprawnych odpowiedzi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aczenie tekstów ekonomicznych – maksymalnie 6 błędów (stylistycznych, gramatycznych, leksykalnych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27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firmy: ważne informacji i skróty. Rodzaje przedsiębiorstw. Struktura kompan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i przedsiębior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firmy, filie, łącznoś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rudnienie – pracodawca, pracownik, aplikac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ruting w Rosji, oferty pra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ama. Znaczenie reklamy w handlu. Praca specjalisty d/s reklam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Reklama – typy reklamy. Reklama w medi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agowanie i przekład ogłoszenia reklamow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ama w Internecie – przekł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tualne biuro. Wzrost gospodarczy. Inflac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gwarancyjna i serwisowa przedsiębiorstw. Etykieta służbowych rozmów telefoni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ółki akcyjne – jawne i z o. 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Prawa i obowiązki akcjonariuszy. Uczestnictwo w walnym zebraniu akcjonarius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ółka z ograniczoną odpowiedzialnością (sp. z o. o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ązywanie kontaktów w biznesie – networ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detaliczny – rodzaje przedsiębiorst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hurtow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kt handlowy – negocjacje, transakcja, warunki dostawy i zapłaty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Sytuacja kryzysowa w firmie - public relations. Korupcja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Deficyt budżetowy i kompromis w handlu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Sprzedaż towarów i usług w Internecie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Znak towarowy -  rejestracja znaku towarowego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Rosyjskie i polskie znaki jakości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rzedsiębiorstwo typu joint venture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roblemy finansowe i bankructwo firmy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2"/>
                <w:szCs w:val="22"/>
                <w:lang w:val="pl-PL" w:eastAsia="pl-PL"/>
              </w:rPr>
              <w:t>Korespondencja i dokumentacja handlowa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Artykuły na bieżące tematy gospodarcze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.Kabyszewa, K. Kusal, 2003, </w:t>
            </w:r>
            <w:r>
              <w:rPr>
                <w:i/>
                <w:sz w:val="22"/>
                <w:szCs w:val="22"/>
              </w:rPr>
              <w:t>Rosyjski język biznesu w 30 dni. Cz. 1+ płyta CD</w:t>
            </w:r>
            <w:r>
              <w:rPr>
                <w:sz w:val="22"/>
                <w:szCs w:val="22"/>
              </w:rPr>
              <w:t>, Warszawa, Langenscheid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. Kabyszewa, K. Kusal, 2003, </w:t>
            </w:r>
            <w:r>
              <w:rPr>
                <w:i/>
                <w:sz w:val="22"/>
                <w:szCs w:val="22"/>
              </w:rPr>
              <w:t>Rosyjski język biznesu w 30 dni.  Cz. 2</w:t>
            </w:r>
            <w:r>
              <w:rPr>
                <w:sz w:val="22"/>
                <w:szCs w:val="22"/>
              </w:rPr>
              <w:t xml:space="preserve"> + płyta CD, Langenscheid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. Kułyk, M. Stefanów, 1996, </w:t>
            </w:r>
            <w:r>
              <w:rPr>
                <w:i/>
                <w:sz w:val="22"/>
                <w:szCs w:val="22"/>
              </w:rPr>
              <w:t>Rosyjski język ekonomiczno-handlowy. Materiały do ćwiczeń dla studentów filologii rosyjskiej</w:t>
            </w:r>
            <w:r>
              <w:rPr>
                <w:sz w:val="22"/>
                <w:szCs w:val="22"/>
              </w:rPr>
              <w:t>, Kraków, Wyd. Naukowe WS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Skiba, M. Szczepaniak, 1998,  </w:t>
            </w:r>
            <w:r>
              <w:rPr>
                <w:i/>
                <w:sz w:val="22"/>
                <w:szCs w:val="22"/>
              </w:rPr>
              <w:t>Diełowaja recz. Podręcznik z rozszerzonym zakresem słownictwa handlowo-menedżerskiego</w:t>
            </w:r>
            <w:r>
              <w:rPr>
                <w:sz w:val="22"/>
                <w:szCs w:val="22"/>
              </w:rPr>
              <w:t>, Warszawa, Wyd. RE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. Skiba, M. Szczepaniak, 1998,  </w:t>
            </w:r>
            <w:r>
              <w:rPr>
                <w:i/>
                <w:sz w:val="22"/>
                <w:szCs w:val="22"/>
              </w:rPr>
              <w:t>Dełowaja recz. Podręcznik z rozszerzonym zakresem słownictwa handlowo-menedżerskiego</w:t>
            </w:r>
            <w:r>
              <w:rPr>
                <w:sz w:val="22"/>
                <w:szCs w:val="22"/>
              </w:rPr>
              <w:t>, Warszawa, Wyd. RE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. Jochym-Kuszlikowa, E. Kossakowska, 2009, </w:t>
            </w:r>
            <w:r>
              <w:rPr>
                <w:i/>
                <w:sz w:val="22"/>
                <w:szCs w:val="22"/>
              </w:rPr>
              <w:t xml:space="preserve">Biznes i gospodarka. Słownik rosyjsko -polski, </w:t>
            </w:r>
            <w:r>
              <w:rPr>
                <w:sz w:val="22"/>
                <w:szCs w:val="22"/>
              </w:rPr>
              <w:t>Warszawa, Wyd. Naukowe PW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. Jochym-Kuszlikowa, E. Kossakowska, 2009, </w:t>
            </w:r>
            <w:r>
              <w:rPr>
                <w:i/>
                <w:sz w:val="22"/>
                <w:szCs w:val="22"/>
              </w:rPr>
              <w:t xml:space="preserve">Biznes i gospodarka. Słownik polsko-rosyjski, </w:t>
            </w:r>
            <w:r>
              <w:rPr>
                <w:sz w:val="22"/>
                <w:szCs w:val="22"/>
              </w:rPr>
              <w:t>Warszawa, Wyd. Naukowe PW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. Rumińska, H. Waszkielewicz</w:t>
            </w:r>
            <w:r>
              <w:rPr>
                <w:bCs/>
                <w:sz w:val="22"/>
                <w:szCs w:val="22"/>
              </w:rPr>
              <w:t xml:space="preserve">, 1996, </w:t>
            </w:r>
            <w:r>
              <w:rPr>
                <w:i/>
                <w:sz w:val="22"/>
                <w:szCs w:val="22"/>
              </w:rPr>
              <w:t>Język rosyjski. Mały podręcznik tekstów pisanych</w:t>
            </w:r>
            <w:r>
              <w:rPr>
                <w:sz w:val="22"/>
                <w:szCs w:val="22"/>
              </w:rPr>
              <w:t>, Warszawa, Wyd. Naukowe PW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. Mroczek, 2002, </w:t>
            </w:r>
            <w:r>
              <w:rPr>
                <w:i/>
                <w:sz w:val="22"/>
                <w:szCs w:val="22"/>
              </w:rPr>
              <w:t>Russkaja kommierczeskaja korriespondiencija. Wzory listów i dokumentacji handlowej we współczesnym języku rosyjskim wraz z tłumaczeniami</w:t>
            </w:r>
            <w:r>
              <w:rPr>
                <w:sz w:val="22"/>
                <w:szCs w:val="22"/>
              </w:rPr>
              <w:t>, Wrocław, Dolnośląskie Wyd. Edukac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7:25:00Z</dcterms:created>
  <dc:creator>Barbara Wilk</dc:creator>
  <dc:description/>
  <cp:keywords/>
  <dc:language>en-US</dc:language>
  <cp:lastModifiedBy>Iwona</cp:lastModifiedBy>
  <cp:lastPrinted>2012-01-27T08:28:00Z</cp:lastPrinted>
  <dcterms:modified xsi:type="dcterms:W3CDTF">2019-09-26T17:39:00Z</dcterms:modified>
  <cp:revision>10</cp:revision>
  <dc:subject/>
  <dc:title>KARTA KURSU</dc:title>
</cp:coreProperties>
</file>