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KARTA KURSU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Podstawy przedsiębiorczośc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sics of </w:t>
            </w:r>
            <w:r>
              <w:rPr>
                <w:sz w:val="22"/>
                <w:szCs w:val="22"/>
                <w:lang w:val="en-US"/>
              </w:rPr>
              <w:t>Entrepreneurship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sz w:val="22"/>
                <w:szCs w:val="22"/>
              </w:rPr>
              <w:t xml:space="preserve">Katedra Językoznawstwa </w:t>
            </w:r>
            <w:r>
              <w:rPr>
                <w:color w:val="000000"/>
                <w:sz w:val="22"/>
                <w:szCs w:val="22"/>
              </w:rPr>
              <w:t>Wschodniosłowiańskiego</w:t>
            </w:r>
          </w:p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Michał Jankowicz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kursu (cele kształcenia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Cel ogólny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Celem ogólnym jest zapoznanie studentów z podstawowym aparatem pojęciowym, terminologią oraz podstawowymi informacjami dotyczącymi przedsiębiorczości oraz funkcjonowania gospodarki narodowej. Kurs prowadzony jest w j. polskim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e szczegółowe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tudent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 podstawowe pojęcia i terminy związane z przedsiębiorczością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posługiwać się poprawnie podstawowymi pojęciami związanymi z przedsiębiorczością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dokonać obserwacji i interpretacji zjawisk z zakresu przedsiębiorczości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potrafi wykorzystać zdobytą wiedzę z zakresu przedsiębiorczości do rozstrzygania dylematów pojawiających się podczas wykonywania pracy zawodowej</w:t>
            </w:r>
            <w:r>
              <w:rPr>
                <w:sz w:val="22"/>
                <w:szCs w:val="22"/>
              </w:rPr>
              <w:t xml:space="preserve"> oraz w życiu codziennym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umie rolę podmiotów gospodarczych w gospodarce narodowej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dostrzec i zinterpretować podstawowe zależności ekonomiczne w gospodarce.</w:t>
            </w:r>
          </w:p>
          <w:p>
            <w:pPr>
              <w:pStyle w:val="Normal"/>
              <w:spacing w:lineRule="auto" w:line="360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unki wstęp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___________________________________________</w:t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Podstawowe umiejętności analizy faktów społeczno-kulturowych</w:t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___________________________________________</w:t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fekty uczenia się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y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531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01: rozumie kompleksową naturę i zmienność zjawisk ekonomicznych, </w:t>
            </w:r>
          </w:p>
          <w:p>
            <w:pPr>
              <w:pStyle w:val="Normal"/>
              <w:rPr>
                <w:rFonts w:eastAsia="MyriadPro-Regular;MS Mincho"/>
                <w:sz w:val="22"/>
                <w:szCs w:val="22"/>
              </w:rPr>
            </w:pPr>
            <w:r>
              <w:rPr>
                <w:rFonts w:eastAsia="MyriadPro-Regular;MS Mincho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1_W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y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: jest przygotowany do ustawicznego rozwijania swoich kompetencji i wiedzy, rozumie potrzebę stałego podnoszenia swoich kwalifikacj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2: potrafi wyszukiwać, analizować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iać, selekcjonować i użytkować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informacje z zakresu przedsiębiorczości z wykorzystaniem różn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źródeł i zasobów.</w:t>
            </w:r>
          </w:p>
          <w:p>
            <w:pPr>
              <w:pStyle w:val="Normal"/>
              <w:rPr>
                <w:rFonts w:eastAsia="MyriadPro-Regular;MS Mincho"/>
                <w:color w:val="1A171B"/>
                <w:sz w:val="22"/>
                <w:szCs w:val="22"/>
              </w:rPr>
            </w:pPr>
            <w:r>
              <w:rPr>
                <w:sz w:val="22"/>
                <w:szCs w:val="22"/>
              </w:rPr>
              <w:t>U03: potrafi formułować wnioski na podstawie analizy wybranych wskaźników ekonomicznych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y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47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1: rozumie znaczenie wiedzy w rozwiązywaniu problemó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eastAsia="MyriadPro-Regular;MS Mincho"/>
                <w:color w:val="1A171B"/>
                <w:sz w:val="22"/>
                <w:szCs w:val="22"/>
              </w:rPr>
            </w:pPr>
            <w:r>
              <w:rPr>
                <w:sz w:val="22"/>
                <w:szCs w:val="22"/>
              </w:rPr>
              <w:t>K02: ma świadomość roli przedsiębiorczości w życiu społecznym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1_K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1122"/>
        <w:gridCol w:w="1177"/>
        <w:gridCol w:w="1103"/>
        <w:gridCol w:w="1134"/>
        <w:gridCol w:w="1134"/>
        <w:gridCol w:w="1134"/>
      </w:tblGrid>
      <w:tr>
        <w:trPr>
          <w:trHeight w:val="424" w:hRule="atLeast"/>
          <w:cantSplit w:val="true"/>
        </w:trPr>
        <w:tc>
          <w:tcPr>
            <w:tcW w:w="9640" w:type="dxa"/>
            <w:gridSpan w:val="8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254" w:before="57" w:after="57"/>
              <w:ind w:left="45" w:right="13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Wykład</w:t>
            </w:r>
          </w:p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W)</w:t>
            </w:r>
          </w:p>
        </w:tc>
        <w:tc>
          <w:tcPr>
            <w:tcW w:w="6804" w:type="dxa"/>
            <w:gridSpan w:val="6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54" w:before="57" w:after="57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                            </w:t>
            </w:r>
            <w:r>
              <w:rPr>
                <w:sz w:val="22"/>
                <w:szCs w:val="22"/>
                <w:lang w:eastAsia="en-US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5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2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</w:t>
            </w:r>
          </w:p>
        </w:tc>
        <w:tc>
          <w:tcPr>
            <w:tcW w:w="117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</w:t>
            </w:r>
          </w:p>
        </w:tc>
        <w:tc>
          <w:tcPr>
            <w:tcW w:w="110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</w:t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12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7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10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metod prowadzenia zajęć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90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tody </w:t>
            </w:r>
            <w:r>
              <w:rPr>
                <w:color w:val="000000"/>
                <w:sz w:val="22"/>
                <w:szCs w:val="22"/>
              </w:rPr>
              <w:t>podające – wykład informacyjny, wykład konwersatoryjny, objaśnienie, wyjaśnienie, opis, opowiadanie)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toda eksponująca: płyta CD, nagrania filmowe, zasoby Internetu.</w:t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awartotabeli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ormy sprawdzania efektów uczenia się </w:t>
      </w:r>
    </w:p>
    <w:p>
      <w:pPr>
        <w:pStyle w:val="Zawartotabeli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 – </w:t>
            </w:r>
            <w:r>
              <w:rPr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Inne (test pisemny)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nyWeb"/>
              <w:spacing w:before="0" w:after="9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ktywny udział w zajęciach, systematycznie pogłębianie zdobywanej wiedzy praktycznej i teoretycznej.</w:t>
            </w:r>
          </w:p>
          <w:p>
            <w:pPr>
              <w:pStyle w:val="NormalnyWeb"/>
              <w:spacing w:before="0" w:after="9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liczenie semestru na podstawie ocen uzyskanych z prac zaliczeniowych i testu..</w:t>
            </w:r>
          </w:p>
          <w:p>
            <w:pPr>
              <w:pStyle w:val="NormalnyWeb"/>
              <w:spacing w:before="0" w:after="9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liczenie testów pisemnych na min. 70% od przewidzianej w pracy ilości punktów (testy).</w:t>
            </w:r>
          </w:p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uszczalna liczba nieobecności: 1. Kolejna 1 – student ma obowiązek zaliczyć materiał na konsultacjach. Nieusprawiedliwione 3  nieobecności na zajęciach skutkują skreśleniem z listy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464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_________________________________________</w:t>
            </w:r>
          </w:p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reści merytorycz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41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31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hania koniunktury gospodarczej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31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oria produkcj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31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enie, dóbr i substytucja czynników produkcj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31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oria kosztów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31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yt na pracę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31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nniki produkcj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31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ejmowanie decyzji produkcyjnych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/>
              <w:ind w:left="431" w:hanging="35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P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ojęcie przedsiębiorczości rodzaje przedsiębiorczości, nowe aspekty przedsiębiorczości, znaczenie przedsiębiorczości w procesach gosp.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/>
              <w:ind w:left="431" w:hanging="35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warunkowania przedsiębiorczości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/>
              <w:ind w:left="431" w:hanging="35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Źródła finansowania MŚP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literatury podstawowej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true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 xml:space="preserve">Beksiak, J., </w:t>
            </w:r>
            <w:r>
              <w:rPr>
                <w:i/>
                <w:sz w:val="22"/>
                <w:szCs w:val="22"/>
              </w:rPr>
              <w:t>Ekonomia. Kurs podstawowy</w:t>
            </w:r>
            <w:r>
              <w:rPr>
                <w:sz w:val="22"/>
                <w:szCs w:val="22"/>
              </w:rPr>
              <w:t>, Warszawa 2014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/>
            </w:pPr>
            <w:r>
              <w:rPr>
                <w:sz w:val="22"/>
                <w:szCs w:val="22"/>
              </w:rPr>
              <w:t xml:space="preserve">Piecuch T., </w:t>
            </w:r>
            <w:r>
              <w:rPr>
                <w:i/>
                <w:sz w:val="22"/>
                <w:szCs w:val="22"/>
              </w:rPr>
              <w:t>Przedsiębiorczość. Podstawy teoretyczne</w:t>
            </w:r>
            <w:r>
              <w:rPr>
                <w:sz w:val="22"/>
                <w:szCs w:val="22"/>
              </w:rPr>
              <w:t>, Warszawa 2013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/>
            </w:pPr>
            <w:r>
              <w:rPr>
                <w:sz w:val="22"/>
                <w:szCs w:val="22"/>
              </w:rPr>
              <w:t xml:space="preserve">Milewski R., Kwiatkowski E., </w:t>
            </w:r>
            <w:r>
              <w:rPr>
                <w:i/>
                <w:iCs/>
                <w:sz w:val="22"/>
                <w:szCs w:val="22"/>
              </w:rPr>
              <w:t>Podstawy ekonomii</w:t>
            </w:r>
            <w:r>
              <w:rPr>
                <w:sz w:val="22"/>
                <w:szCs w:val="22"/>
              </w:rPr>
              <w:t>, Wydawnictwo Naukowe PWN, W-wa 2018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ch Z., Podstawy mikroekonomii, wyd. Synaba, Kraków, 2001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gg D. , Fischer S., Dornbusch R., Ekonomia : makroekonomia, Polskie Wydawnictwo Ekonomiczne, Warszawa 2003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gg D. , Fischer S., Dornbusch R., Ekonomia : mikroekonomia, Polskie Wydawnictwo Ekonomiczne, Warszawa 2007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rny B., Podstawy ekonomii, Polskie Wydawnictwo Ekonomiczne, Warszawa 2011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literatury uzupełniającej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67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 xml:space="preserve">Targalski J., Francik A., </w:t>
            </w:r>
            <w:r>
              <w:rPr>
                <w:i/>
                <w:sz w:val="22"/>
                <w:szCs w:val="22"/>
              </w:rPr>
              <w:t>Przedsiębiorczość i zarządzanie firmą. Teoria i praktyka</w:t>
            </w:r>
            <w:r>
              <w:rPr>
                <w:sz w:val="22"/>
                <w:szCs w:val="22"/>
              </w:rPr>
              <w:t>, Warszawa 2009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dymka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ykład (on-lin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-learning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sz w:val="28"/>
      <w:szCs w:val="28"/>
    </w:rPr>
  </w:style>
  <w:style w:type="character" w:styleId="NagwekZnak">
    <w:name w:val="Nagłówek Znak"/>
    <w:qFormat/>
    <w:rPr>
      <w:rFonts w:ascii="Arial" w:hAnsi="Arial" w:eastAsia="Times New Roman" w:cs="Arial"/>
      <w:sz w:val="28"/>
      <w:szCs w:val="28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  <w:lang w:val="en-US"/>
    </w:rPr>
  </w:style>
  <w:style w:type="paragraph" w:styleId="Footer">
    <w:name w:val="Footer"/>
    <w:basedOn w:val="Normal"/>
    <w:pPr>
      <w:autoSpaceDE w:val="true"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280" w:after="280"/>
    </w:pPr>
    <w:rPr/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before="0" w:after="0"/>
      <w:ind w:left="720" w:hanging="0"/>
      <w:contextualSpacing/>
    </w:pPr>
    <w:rPr>
      <w:rFonts w:ascii="Calibri" w:hAnsi="Calibri" w:eastAsia="Calibri" w:cs="Calibri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9:17:00Z</dcterms:created>
  <dc:creator>PM</dc:creator>
  <dc:description/>
  <cp:keywords/>
  <dc:language>en-US</dc:language>
  <cp:lastModifiedBy>Karina</cp:lastModifiedBy>
  <dcterms:modified xsi:type="dcterms:W3CDTF">2024-10-28T11:03:00Z</dcterms:modified>
  <cp:revision>4</cp:revision>
  <dc:subject/>
  <dc:title/>
</cp:coreProperties>
</file>