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73" w:type="dxa"/>
        <w:jc w:val="left"/>
        <w:tblInd w:w="-15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88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8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ltura i myśl duchowa Ros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8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iritual culture and thought of Russ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73" w:type="dxa"/>
        <w:jc w:val="left"/>
        <w:tblInd w:w="-1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94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Przekładoznawstwa i Literatury Rosyjskiej</w:t>
            </w:r>
          </w:p>
        </w:tc>
        <w:tc>
          <w:tcPr>
            <w:tcW w:w="3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4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em zajęć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4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94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90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365" w:hRule="atLeast"/>
        </w:trPr>
        <w:tc>
          <w:tcPr>
            <w:tcW w:w="9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ybliżenie podstawowych zagadnień z zakresu rosyjskiej myśli duch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3" w:type="dxa"/>
        <w:jc w:val="left"/>
        <w:tblInd w:w="-1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32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3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podstawowej terminologii z zakresu filozofii, religioznawstwa i kulturoznawstw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3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racy z książkami oraz z innymi nośnikami informacji, a także ze źródłami audiowizualnym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3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Kultura rosyjskiego obszaru językowego I i II</w:t>
            </w:r>
          </w:p>
          <w:p>
            <w:pPr>
              <w:pStyle w:val="Normal"/>
              <w:autoSpaceDE w:val="true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90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51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Posiada znajomość historii oraz specyfiki kulturowej Rosji na tle tradycji europejskiej oraz najwybitniejszych osiągnięć w dziedzinie kultury duchowej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i rozumie podstawowe metody analizy i interpretacji różnych wytworów kultu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Ma podstawową wiedzę o kulturze duchowej Rosji. </w:t>
            </w:r>
          </w:p>
        </w:tc>
        <w:tc>
          <w:tcPr>
            <w:tcW w:w="2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90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6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wyszukiwać, analizować i użytkować informacje z zakresu kulturologii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Rozumie złożoność procesów kulturowo-historycznych Rosji od jej początków do czasów najnowsz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rozpoznać różne rodzaje wytworów kultury oraz przeprowadzić ich krytyczną analizę i interpretację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90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6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Rozumie potrzebę wzbogacania swojej wiedzy o historii i kulturze Rosji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Ma świadomość odpowiedzialności za zachowanie rosyjskiego i europejskiego dziedzictwa kultur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 Uczestniczy w różnych formach życia kulturalnego, dotyczących także kultury rosyjskiej 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1"/>
      </w:tblGrid>
      <w:tr>
        <w:trPr>
          <w:trHeight w:val="424" w:hRule="exact"/>
          <w:cantSplit w:val="true"/>
        </w:trPr>
        <w:tc>
          <w:tcPr>
            <w:tcW w:w="9657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ind w:left="45" w:right="137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Wykład</w:t>
            </w:r>
          </w:p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(W)</w:t>
            </w:r>
          </w:p>
        </w:tc>
        <w:tc>
          <w:tcPr>
            <w:tcW w:w="6821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</w:rPr>
              <w:t xml:space="preserve">     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</w:rPr>
              <w:t xml:space="preserve">     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4"/>
        </w:rPr>
        <w:t>Opis metod prowadzenia zajęć</w:t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699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dyskusja, elementy wykładu, referaty, pokazy multimedialne</w:t>
            </w:r>
          </w:p>
        </w:tc>
      </w:tr>
    </w:tbl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  <w:t>Formy sprawdzania efektów kształcenia</w:t>
      </w:r>
    </w:p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tbl>
      <w:tblPr>
        <w:tblW w:w="971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36"/>
      </w:tblGrid>
      <w:tr>
        <w:trPr>
          <w:trHeight w:val="1616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Egzamin pisemny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 xml:space="preserve">Warsztaty </w:t>
            </w:r>
          </w:p>
        </w:tc>
      </w:tr>
      <w:tr>
        <w:trPr>
          <w:trHeight w:val="77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color w:val="00000A"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W01</w:t>
            </w:r>
          </w:p>
          <w:p>
            <w:pPr>
              <w:pStyle w:val="Normal"/>
              <w:autoSpaceDE w:val="true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eastAsia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W02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eastAsia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W03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eastAsia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U01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U02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U03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01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eastAsia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eastAsia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03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6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ryteria oceny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uppressLineNumbers/>
              <w:autoSpaceDE w:val="true"/>
              <w:spacing w:before="57" w:after="57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70 % zaliczenie ustne</w:t>
            </w:r>
          </w:p>
          <w:p>
            <w:pPr>
              <w:pStyle w:val="Normal"/>
              <w:suppressLineNumbers/>
              <w:autoSpaceDE w:val="true"/>
              <w:spacing w:before="57" w:after="57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30 % praca własna</w:t>
            </w:r>
          </w:p>
          <w:p>
            <w:pPr>
              <w:pStyle w:val="Normal"/>
              <w:suppressLineNumbers/>
              <w:autoSpaceDE w:val="true"/>
              <w:spacing w:before="57" w:after="57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Oceniana jest aktywność studenta na zajęciach oraz samodzielnie wykonane przez niego zadania poza zajęciami</w:t>
            </w:r>
          </w:p>
          <w:p>
            <w:pPr>
              <w:pStyle w:val="Normal"/>
              <w:suppressLineNumbers/>
              <w:autoSpaceDE w:val="true"/>
              <w:spacing w:before="57" w:after="57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6"/>
      </w:tblGrid>
      <w:tr>
        <w:trPr>
          <w:trHeight w:val="786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Uwagi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2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1136" w:hRule="atLeast"/>
        </w:trPr>
        <w:tc>
          <w:tcPr>
            <w:tcW w:w="97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rowadzenie do tematyki kursu. Definicje podstawowych pojęć. Religie abrahamiczne i specyfika ich duchowości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ztałtowanie się myśli duchowej Bizancjum i Rusi Kijowskiej. Antoni Pieczerski jako pierwszy ruski anachoreta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odozjusz Pieczerski jako założyciel staroruskiego monastycyzmu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ry trynitarne i chrystologiczne w pierwszym tysiącleciu. Kształtowanie się teologii bizantyjskiej i jej wpływ na ruską oraz rosyjską myślą duchową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lamizm i problematyka hezychazmu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yzys życia monastycznego w okresie rozdrobnienia feudalnego i najazdu mongolskiego. Sergiusz z Radoneża jako odnowiciel monastycyzmu Rusi Moskiewskiej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ynuatorzy dzieła Sergiusza z Radoneża. Josiflanie i starcy zawołżańscy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łom wieku XVII. Reformy mohylańskie a duchowe życie Carstwa Moskiewskiego. Schizma w Cerkwi moskiewskiej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oka Piotra I w dziejach rosyjskiej myśli duchowej. Stefan Jaworski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mitr Tuptało i Teofan Prokopowicz oraz ich znaczenie w dziejach rosyjskiej myśli duchowej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isjusz Wieliczkowski i odnowienie rosyjskiej myśli duchowej. Serafin z Sarowa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Filaret Drozdow i rosyjska myśl duchowa wieku XIX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spółczesna myśl duchowa Ros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2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1098" w:hRule="atLeast"/>
        </w:trPr>
        <w:tc>
          <w:tcPr>
            <w:tcW w:w="97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yryl, patriarcha Moskwy i całej Rusi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Wolność i odpowiedzialność. W poszukiwaniu harmonii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Białystok 2010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 xml:space="preserve">G. Fiedotow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Święci Rusi (X-XVII w.)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Bydgoszcz 200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 xml:space="preserve">J. Kuffel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W drodze na Tabor: theosis w życiu o twórczości św. Paisjusza Wieliczkowskiego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Kraków 200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J. Kuffel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ezychazm Rusi Moskiewskiej: metoda interpretacji na podstawie wybranych zabytków literatury przekładowej i oryginalnej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Kraków 201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 xml:space="preserve">J. Kuffel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ezychazm Rusi Moskiewskiej: Nił Sorski. Cz. 1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Kraków 2014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A. Charyło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Chrystologia św. Cyryla Aleksandryjskiego i jej recepcja w myśli teologicznej XX wieku</w:t>
            </w:r>
            <w:r>
              <w:rPr>
                <w:rFonts w:cs="Arial" w:ascii="Arial" w:hAnsi="Arial"/>
                <w:sz w:val="22"/>
                <w:szCs w:val="16"/>
              </w:rPr>
              <w:t>, Warszawa 201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M. Łosski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filozofii rosyjskiej</w:t>
            </w:r>
            <w:r>
              <w:rPr>
                <w:rFonts w:cs="Arial" w:ascii="Arial" w:hAnsi="Arial"/>
                <w:sz w:val="22"/>
                <w:szCs w:val="16"/>
              </w:rPr>
              <w:t>, Kęty 2000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. Goerdt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filozofii rosyjskiej</w:t>
            </w:r>
            <w:r>
              <w:rPr>
                <w:rFonts w:cs="Arial" w:ascii="Arial" w:hAnsi="Arial"/>
                <w:sz w:val="22"/>
                <w:szCs w:val="16"/>
              </w:rPr>
              <w:t>, Kraków 201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. Łosski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Teologia mistyczna Kościoła Wschodniego</w:t>
            </w:r>
            <w:r>
              <w:rPr>
                <w:rFonts w:cs="Arial" w:ascii="Arial" w:hAnsi="Arial"/>
                <w:sz w:val="22"/>
                <w:szCs w:val="16"/>
              </w:rPr>
              <w:t>, Kraków 200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G. Przebinda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Od Czaadajewa do Bierdiajewa. Spór o Boga i człowieka w myśli rosyjskiej (1832-1922)</w:t>
            </w:r>
            <w:r>
              <w:rPr>
                <w:rFonts w:cs="Arial" w:ascii="Arial" w:hAnsi="Arial"/>
                <w:sz w:val="22"/>
                <w:szCs w:val="16"/>
              </w:rPr>
              <w:t>, Kraków 1998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Św. Serafin z Sarowa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Ogień Ducha Świętego</w:t>
            </w:r>
            <w:r>
              <w:rPr>
                <w:rFonts w:cs="Arial" w:ascii="Arial" w:hAnsi="Arial"/>
                <w:sz w:val="22"/>
                <w:szCs w:val="16"/>
              </w:rPr>
              <w:t>, tłum. H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. </w:t>
            </w:r>
            <w:r>
              <w:rPr>
                <w:rFonts w:cs="Arial" w:ascii="Arial" w:hAnsi="Arial"/>
                <w:sz w:val="22"/>
                <w:szCs w:val="16"/>
              </w:rPr>
              <w:t>Paprocki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</w:rPr>
              <w:t>Krak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ó</w:t>
            </w:r>
            <w:r>
              <w:rPr>
                <w:rFonts w:cs="Arial" w:ascii="Arial" w:hAnsi="Arial"/>
                <w:sz w:val="22"/>
                <w:szCs w:val="16"/>
              </w:rPr>
              <w:t>w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 2008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Ю. Самарин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Стефан Яворский и Феофан Прокопович как проповедники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 Москвам 1844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И. Снычев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Жизнь и деятельность Филарета, митрополита московского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 Тула 1994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К. Харлампович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Малороссийское влияние на великорусскую церковную жизнь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, т. </w:t>
            </w:r>
            <w:r>
              <w:rPr>
                <w:rFonts w:cs="Arial" w:ascii="Arial" w:hAnsi="Arial"/>
                <w:sz w:val="22"/>
                <w:szCs w:val="16"/>
              </w:rPr>
              <w:t>I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 Казань 1914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Г. Флоровский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Пути русского богословия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 Париж 1937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Г. Флоровский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 xml:space="preserve">Восточные отцы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IV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 xml:space="preserve"> века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 Париж 1990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Źródła internet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2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1112" w:hRule="atLeast"/>
        </w:trPr>
        <w:tc>
          <w:tcPr>
            <w:tcW w:w="97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. Przybył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Prawosławie</w:t>
            </w:r>
            <w:r>
              <w:rPr>
                <w:rFonts w:cs="Arial" w:ascii="Arial" w:hAnsi="Arial"/>
                <w:sz w:val="22"/>
                <w:szCs w:val="16"/>
              </w:rPr>
              <w:t>, Kraków 2000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. Przybył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W cieniu Antychrysta. Idee staroobrzędowców w XVII w.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Kraków 1999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. Smykowska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Ikona</w:t>
            </w:r>
            <w:r>
              <w:rPr>
                <w:rFonts w:cs="Arial" w:ascii="Arial" w:hAnsi="Arial"/>
                <w:sz w:val="22"/>
                <w:szCs w:val="16"/>
              </w:rPr>
              <w:t>, Warszawa 200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</w:rPr>
              <w:t>T. Hodana,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 xml:space="preserve"> Między królem a carem: Moskwa w oczach prawosławnych Rusinów - obywateli Rzeczypospolitej (na podstawie piśmiennictwa końca XVI - połowy XVII stulecia)</w:t>
            </w:r>
            <w:r>
              <w:rPr>
                <w:rFonts w:cs="Arial" w:ascii="Arial" w:hAnsi="Arial"/>
                <w:sz w:val="22"/>
                <w:szCs w:val="16"/>
              </w:rPr>
              <w:t>, Kraków 2008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M. Heller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Historia Imperium Rosyjskiego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 Warszawa 200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pl-PL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L. Bazylow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Historia Rosji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 Warszawa 198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pl-PL"/>
              </w:rPr>
            </w:pPr>
            <w:r>
              <w:rPr>
                <w:rFonts w:cs="Arial" w:ascii="Arial" w:hAnsi="Arial"/>
                <w:sz w:val="22"/>
                <w:szCs w:val="16"/>
                <w:lang w:val="pl-PL"/>
              </w:rPr>
              <w:t xml:space="preserve">L. 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Bazylow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Dzieje Rosji 1801-1917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 Warszawa 197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pl-PL"/>
              </w:rPr>
              <w:t xml:space="preserve">A. 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Walicki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Rosja, katolicyzm i sprawa polska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 Warszawa 200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pl-PL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A. Walicki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W kręgu konserwatywnej utopii. Struktura i przemiany rosyjskiego słowianofilstwa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 Warszawa 200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pl-PL"/>
              </w:rPr>
              <w:t xml:space="preserve">B. 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Żyłko, (wybór i przekład)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Semiotyka dziejów Rosji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 Łódź 1993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В. Живов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Разыскания в области истории и предыстории русской культуры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 Москва 2002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pl-PL"/>
              </w:rPr>
            </w:pPr>
            <w:r>
              <w:rPr>
                <w:rFonts w:cs="Arial" w:ascii="Arial" w:hAnsi="Arial"/>
                <w:sz w:val="22"/>
                <w:szCs w:val="16"/>
                <w:lang w:val="pl-PL"/>
              </w:rPr>
              <w:t>Źródła internetowe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sz w:val="22"/>
          <w:szCs w:val="16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</w:p>
    <w:p>
      <w:pPr>
        <w:pStyle w:val="BalloonText"/>
        <w:rPr>
          <w:rFonts w:ascii="Arial" w:hAnsi="Arial" w:cs="Arial"/>
          <w:sz w:val="22"/>
          <w:szCs w:val="16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</w:p>
    <w:p>
      <w:pPr>
        <w:pStyle w:val="Normal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sz w:val="22"/>
          <w:szCs w:val="16"/>
          <w:lang w:eastAsia="pl-PL"/>
        </w:rPr>
        <w:t>Bilans godzinowy zgodny z CNPS (Całkowity Nakład Pracy Studenta)</w:t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tbl>
      <w:tblPr>
        <w:tblW w:w="965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36"/>
      </w:tblGrid>
      <w:tr>
        <w:trPr>
          <w:trHeight w:val="332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 xml:space="preserve">Liczba godzin w kontakcie z prowadzącym 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 xml:space="preserve">20 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  <w:lang w:eastAsia="en-US"/>
              </w:rPr>
              <w:t xml:space="preserve">2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eastAsia="pl-PL"/>
        </w:rPr>
      </w:pPr>
      <w:r>
        <w:rPr>
          <w:rFonts w:cs="Arial" w:ascii="Arial" w:hAnsi="Arial"/>
          <w:sz w:val="22"/>
          <w:szCs w:val="16"/>
          <w:lang w:eastAsia="pl-PL"/>
        </w:rPr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  <w:lang w:eastAsia="pl-PL"/>
        </w:rPr>
      </w:pPr>
      <w:r>
        <w:rPr>
          <w:rFonts w:cs="Arial" w:ascii="Arial" w:hAnsi="Arial"/>
          <w:color w:val="00000A"/>
          <w:kern w:val="2"/>
          <w:sz w:val="22"/>
          <w:szCs w:val="16"/>
          <w:lang w:eastAsia="pl-PL"/>
        </w:rPr>
      </w:r>
    </w:p>
    <w:p>
      <w:pPr>
        <w:pStyle w:val="BalloonText"/>
        <w:rPr>
          <w:color w:val="00000A"/>
          <w:kern w:val="2"/>
        </w:rPr>
      </w:pPr>
      <w:r>
        <w:rPr>
          <w:color w:val="00000A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i w:val="false"/>
      <w:iCs w:val="false"/>
      <w:sz w:val="22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2"/>
      <w:szCs w:val="16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2"/>
      <w:szCs w:val="1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45:00Z</dcterms:created>
  <dc:creator>Barbara Wilk</dc:creator>
  <dc:description/>
  <dc:language>en-US</dc:language>
  <cp:lastModifiedBy>User</cp:lastModifiedBy>
  <cp:lastPrinted>1995-11-21T17:41:00Z</cp:lastPrinted>
  <dcterms:modified xsi:type="dcterms:W3CDTF">2021-09-19T09:49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</Properties>
</file>