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ł język obcy I (poziom B1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English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ulia Ostanina-Olsze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Wschodniosłowiańskieg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ęść składowa kursu językowego na poziomie B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B1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uje się skutecznie w formie ustnej i pisemnej z użyciem podstawowego słownictwa na znane mu tematy dotyczące zainteresowań zawodowych, osobistych i czynności życia codzien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powiada się ustnie na podstawie prostych tabel, wykresów oraz sporządzonych notatek na temat programów informacyjnych i popularno-naukowych prosto ujętych w telewizji, Internecie lub pras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ze zgodnie z konwencją proste listy prywatne i pisma o charakterze urzędowym typu: email, zaproszenie, życiorys, list motywacyjn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ustnie i pisemnie z użyciem podstawowego słownictwa nieskomplikowane zdarzenia przeszłe, teraźniejsze i planowane z własnego życ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umie i przetwarza zasłyszane bądź przeczytane informacje, instrukcje, polecenia do zadań testowych, podsumowuje, wyciąga wnioski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A2-B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A2-B1</w:t>
            </w:r>
          </w:p>
          <w:p>
            <w:pPr>
              <w:pStyle w:val="Normal"/>
              <w:autoSpaceDE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PNJA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7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ykazuje świadomość kompleksowej natury języka oraz jego złożoności i jego historycznej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posługuje się podstawowymi ujęciami teoretycznymi i pojęciami właściwymi dla filolog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5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8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obcym podstawowy dla swojej specjalności na poziomie C1 oraz może posługiwać się drugim językiem obcym na poziomie  co najmniej B1+, zgodnie z wymaganiami określonymi przez Europejski System Opisu Kształcenia Języ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9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spółdziała i pracuje w grupie jedno lub wielokulturowej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U10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amodzielnie planuje i realizuje własne uczenie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11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dobierać i stosować właściwe metody i narzędzia, w tym zaawansowane techniki informacyjno-komunikacyjne (IC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1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rawidłowo identyfikuje i rozstrzyga problemy związane z wykonywaniem zawo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K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: zadaniowe, problemowe, aktywizujące, audiowizualne, projektowe, wspierające autonomiczne uczenie się. W ramach tych metod techniki pozwolą studentowi skupić swoja uwagę, powtórzyć potrzebne wyrazy i struktury, słuchać efektywnie tekstu i wykonać zadania, rozumieć globalnie i szczegółowo poprzez wykonanie następujących ćwiczeń typu: pytania prawda/fałsz, wyboru, do tekstu; pytania otwarte, ćwiczenie wymowy, dedukcja, notowanie (informacji ogólnych i szczegółowych), określanie kontekstu, określanie szczegółowych informacji w tekście, odhaczanie z listy, parafrazowanie, posługiwanie się mapami, wykresami, tabelami wg instrukcji, próba definiowania nieznanych słów, przekazywanie wiadomości wg map, wykresów, tabel, przewidywanie, rozpoznawanie poszczególnych słów i pojęć w tekście, rozpoznawanie różnych wersji języka angielskiego, rozpoznawanie wyrazów i wyrażeń bliskoznacznych, słuchanie w celu określenia ogólnego tematu, słuchanie w celu wyłapania specyficznej informacji, stosowanie się do poleceń i wskazówek, śledzenie wątku głównego i wątków pobocznych, twierdzenia prawda/fałsz, tworzenie definicji, wskazywanie przeciwstawnych opinii, wydawanie poleceń, wypełnianie luk, wypełnianie tabel, wyszukiwanie błędów, zaszeregowanie tekstu do danego tematu, zaznaczanie różnic, zrozumienie instrukcji, zrozumienie opisu miejsca i osoby. Zajęcia prowadzone są w formie zdalnej lub hybrydowej z wykorzystaniem platformy Moodle oraz Microsoft Teams oraz</w:t>
            </w:r>
            <w:r>
              <w:rPr>
                <w:color w:val="000000"/>
                <w:sz w:val="20"/>
                <w:szCs w:val="20"/>
              </w:rPr>
              <w:t xml:space="preserve"> metod wspierających autonomiczne uczenie się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Zaliczenie kursu odbywa si</w:t>
            </w:r>
            <w:r>
              <w:rPr>
                <w:rFonts w:cs="TTFF8B5F88t00;Calibri" w:ascii="TTFF8B5F88t00;Calibri" w:hAnsi="TTFF8B5F88t00;Calibri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na podstawie oceny poszczególnych efektów kształceni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(gry dydaktyczne, projekt indywidualny/grupowy, udział w dyskusji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prace pisemne, wypowied</w:t>
            </w:r>
            <w:r>
              <w:rPr>
                <w:rFonts w:cs="TTFF8B5F88t00;Calibri" w:ascii="TTFF8B5F88t00;Calibri" w:hAnsi="TTFF8B5F88t00;Calibri"/>
                <w:sz w:val="20"/>
                <w:szCs w:val="20"/>
                <w:lang w:eastAsia="en-US"/>
              </w:rPr>
              <w:t xml:space="preserve">z </w:t>
            </w: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ustna, testy zaliczeniowe) a tak</w:t>
            </w:r>
            <w:r>
              <w:rPr>
                <w:rFonts w:cs="TTFF8B5F88t00;Calibri" w:ascii="TTFF8B5F88t00;Calibri" w:hAnsi="TTFF8B5F88t00;Calibri"/>
                <w:sz w:val="20"/>
                <w:szCs w:val="20"/>
                <w:lang w:eastAsia="en-US"/>
              </w:rPr>
              <w:t>ż</w:t>
            </w: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e aktyw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uczestnictwa</w: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 xml:space="preserve"> w </w:t>
            </w: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zaj</w:t>
            </w:r>
            <w:r>
              <w:rPr>
                <w:rFonts w:cs="TTFF8B5F88t00;Calibri" w:ascii="TTFF8B5F88t00;Calibri" w:hAnsi="TTFF8B5F88t00;Calibri"/>
                <w:sz w:val="20"/>
                <w:szCs w:val="20"/>
                <w:lang w:eastAsia="en-US"/>
              </w:rPr>
              <w:t>ę</w:t>
            </w: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ciach</w: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wolone jest opuszczenie jednych zajęć w ciągu semestru bez usprawiedliwienia, jednakże nie tych zajęć kiedy wyznaczona jest praca kontrolna. Pozostałe opuszczone zajęcia muszą być usprawiedliwione zaświadczeniami lekarskimi lub innymi zaświadczeniami o wydarzeniach losowych. Testy zapowiedziane, a opuszczone w tym czasie muszą być odrobione w czasie wskazanym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bór tematów i ich kolejność zależy od prowadzącego zajęcia. Tematy dotyczą następujących zagadnień: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TE253B508t00;Calibri" w:ascii="TTE253B508t00;Calibri" w:hAnsi="TTE253B508t00;Calibri"/>
                <w:sz w:val="20"/>
                <w:szCs w:val="20"/>
                <w:lang w:val="en-US" w:eastAsia="en-US"/>
              </w:rPr>
              <w:t xml:space="preserve">Gramatyka: </w:t>
            </w:r>
            <w:r>
              <w:rPr>
                <w:rFonts w:cs="TTE15A28C8t00;Calibri" w:ascii="TTE15A28C8t00;Calibri" w:hAnsi="TTE15A28C8t00;Calibri"/>
                <w:sz w:val="20"/>
                <w:szCs w:val="20"/>
                <w:lang w:val="en-US" w:eastAsia="en-US"/>
              </w:rPr>
              <w:t>czasownik:  czasy gramatyczne: Present Simple, Present Continuous, Present Perfect, Present Perfect Continuous, Past Simple, Past Continuous, Past Perfect, Future Simple, Future Continuous, ‘to be going to’; used to do; have something done; the first, the second, the third conditional; modal verbs (obligation, permission, necessity, advice, deduction); passive voice; reported speech; stative verbs; the ‘ing’ form and infinitive with ‘to’; expressing regret with ‘wish’, ‘if only’; phrasal verbs; question tags; wh-questions (object, subject); nouns: countable/uncountable; adjectives: order of adj., comparatives, superlatives; adjectives ending in ‘-ed’, ‘-ing’; adverbs; pronouns: indefinite, relative; articles; depended prepositions;.</w:t>
            </w:r>
          </w:p>
          <w:p>
            <w:pPr>
              <w:pStyle w:val="Normal"/>
              <w:widowControl/>
              <w:suppressAutoHyphens w:val="false"/>
              <w:rPr>
                <w:rFonts w:ascii="TTE15A28C8t00;Calibri" w:hAnsi="TTE15A28C8t00;Calibri" w:cs="TTE15A28C8t00;Calibri"/>
                <w:sz w:val="20"/>
                <w:szCs w:val="20"/>
                <w:lang w:eastAsia="en-US"/>
              </w:rPr>
            </w:pPr>
            <w:r>
              <w:rPr>
                <w:rFonts w:cs="TTE253B508t00;Calibri" w:ascii="TTE253B508t00;Calibri" w:hAnsi="TTE253B508t00;Calibri"/>
                <w:sz w:val="20"/>
                <w:szCs w:val="20"/>
                <w:lang w:eastAsia="en-US"/>
              </w:rPr>
              <w:t xml:space="preserve">Tematy/słownictwo: </w:t>
            </w:r>
            <w:r>
              <w:rPr>
                <w:rFonts w:cs="TTE15A28C8t00;Calibri" w:ascii="TTE15A28C8t00;Calibri" w:hAnsi="TTE15A28C8t00;Calibri"/>
                <w:sz w:val="20"/>
                <w:szCs w:val="20"/>
                <w:lang w:eastAsia="en-US"/>
              </w:rPr>
              <w:t>Ludzie: przyjaciele, rodzina, związki i relacje, dzieciństwo, wiek, randki; Miejsca: miasto, wieś, podróże, wakacje, praca; Styl życia: współczesny styl bycia, stereotypy, ocenianie z wyglądu, jedzenie, postrzeganie czasu, moda/ ubiór, imprezy, rutyna, widomości o świecie – jeżyk prasy, spor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564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rStyle w:val="Productbrand"/>
                <w:lang w:val="en-US"/>
              </w:rPr>
              <w:t xml:space="preserve">Herbert Puchta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Craig Thaine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Adrian Doff  </w:t>
            </w:r>
            <w:r>
              <w:rPr>
                <w:lang w:val="en-US"/>
              </w:rPr>
              <w:t>Empower B1, CUP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BC Materials (various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D talk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nline materials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cambridgeenglish.org/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cambridgeenglish.org/learning-english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 (MS Teams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TTFF8B5F88t00">
    <w:altName w:val="Calibri"/>
    <w:charset w:val="00"/>
    <w:family w:val="auto"/>
    <w:pitch w:val="default"/>
  </w:font>
  <w:font w:name="TTE253B508t00">
    <w:altName w:val="Calibri"/>
    <w:charset w:val="00"/>
    <w:family w:val="auto"/>
    <w:pitch w:val="default"/>
  </w:font>
  <w:font w:name="TTE15A28C8t00">
    <w:altName w:val="Calibri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roductbrand">
    <w:name w:val="product-brand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english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3:09:00Z</dcterms:created>
  <dc:creator>USER</dc:creator>
  <dc:description/>
  <cp:keywords/>
  <dc:language>en-US</dc:language>
  <cp:lastModifiedBy>Julia Ostanina-Olszewska</cp:lastModifiedBy>
  <cp:lastPrinted>2017-04-30T14:08:00Z</cp:lastPrinted>
  <dcterms:modified xsi:type="dcterms:W3CDTF">2024-10-28T23:11:00Z</dcterms:modified>
  <cp:revision>5</cp:revision>
  <dc:subject/>
  <dc:title>Załącznik nr 4 do Zarządzenia Nr…………</dc:title>
</cp:coreProperties>
</file>