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2"/>
          <w:szCs w:val="28"/>
        </w:rPr>
      </w:pPr>
      <w:r>
        <w:rPr>
          <w:rFonts w:cs="Arial" w:ascii="Arial" w:hAnsi="Arial"/>
          <w:b/>
          <w:bCs/>
          <w:i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right"/>
        <w:rPr/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Wstęp do przekładoznawst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Introduction to translation stud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Przekładoznawstw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Tadeusz Szczerbows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Msonormalcxsppierwsze"/>
              <w:spacing w:before="280" w:after="0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zapoznanie studenta z podstawowymi pojęciami przekładoznawstwa, wybranymi koncepcjami tłumaczenia oraz kwestią odpowiedniości między terminami polskimi a rosyjskimi dotyczących teorii i pragmatyki przekład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W01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ma podstawową wiedzę o miejscu i znaczeniu przekładoznawstwa w systemie nauk filologicznych oraz jego specyfiki przedmiotowej i metodolo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W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zna podstawową terminologię z zakresu przekładoznawstw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MyriadPro-Regular;Arial Unicode MS"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z zakresu translatoryki z wykorzystaniem różnych źródeł i met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podstawowe umiejętności, obejmujące analizę problemów dotyczących związku tłumaczonych tekstów  z kulturą oraz  historią Rosji i Pols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U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rozumie potrzebę ciągłego doskonalenia warsztatu tłumac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rozumie potrzebę ciągłego uczenia się języków obcych, które jest podstawą do bycia dobrym profesjonalnym tłumacze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_K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K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wykład problemowy, dyskusja, metoda projektów multimedialnych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 udział w dyskusji na zajęcia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% egzamin pisemny (maksymalnie dopuszczalne jest 6 błędów językowych)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 egzamin ustn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. Jakobsonowski schemat sytuacji mowienia: nadawca, komunikat, odbiorca, kontekst, kanał, kod.Funkcja ekspresywna, impresywna, przedstawieniowa, poetycka, metajęzykowa, fatyczna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. Przekład według Romana Jakobsona: interlingwalny, intralingwalny, intersemiotyczny. Pojęcie ekfrazy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3. Semiotyka jako nauka o znakach i jej cześci składowe: syntaktyka, semantyka, pragmatyka.Pojęcie presupozycji. Teoria pytań (pytania o uzupełnienie i pytania o rozstrzygnięcie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4. Teoria implikatur konwersacyjnych H. P. Grice’a. Zasada koooperacji (wspołdziałania dialogowego) i maksymy konwersacyjne (jakości, ilości, stosunku/relewancji, sposobu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5. Teoria intencji Umberta Eco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eastAsia="ja-JP"/>
              </w:rPr>
              <w:t>: intentio auctoris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 xml:space="preserve">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eastAsia="ja-JP"/>
              </w:rPr>
              <w:t>intentio operis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 xml:space="preserve">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eastAsia="ja-JP"/>
              </w:rPr>
              <w:t>intentio lectoris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. Rozwinięcie teorii intencji: intencja tłumacza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6. Tłumaczenie ustne: symultaniczne, konsekutywne, kabinowe, a vista. Tłumaczenie filmowe: dubbing, napisy, lista dialogowa czytana przez jednego lektora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7. Transkrypcja przekładowa a transliteracja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8. Egzotyzacja a udomowienie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9. Friedrich Schleiermacher: przekład egzotyzując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verfremdend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 — udomawiając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verdeutschend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0. Михаил Лозинский: przekład odtwarzający (воссоздающий перевод) — przestrajający (перестра́ивающий перевод)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1. Eugene Nida: przekład formal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formal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 — dynamicz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dynamic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. Ekwiwalencja formalna a ekwiwalencja dynamiczna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2. Jiři Levy : przekład nieiluzoryczny — iluzoryczny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3. Peter Newmark: przekład semantycz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semantic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 — komunikatyw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communicative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4. Lawrence Venuti: przekład oporny (resistant) — płyn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fluent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, egzotyzując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foreignizing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 — udomawiając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domesticating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ja-JP"/>
              </w:rPr>
              <w:t>15. Juliane House: przekład widocz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val="en-US" w:eastAsia="ja-JP"/>
              </w:rPr>
              <w:t>overt</w:t>
            </w:r>
            <w:r>
              <w:rPr>
                <w:rFonts w:eastAsia="SimSun;宋体" w:cs="Arial" w:ascii="Arial" w:hAnsi="Arial"/>
                <w:sz w:val="20"/>
                <w:szCs w:val="20"/>
                <w:lang w:val="en-US" w:eastAsia="ja-JP"/>
              </w:rPr>
              <w:t>) — ukryt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val="en-US" w:eastAsia="ja-JP"/>
              </w:rPr>
              <w:t>covert</w:t>
            </w:r>
            <w:r>
              <w:rPr>
                <w:rFonts w:eastAsia="SimSun;宋体" w:cs="Arial" w:ascii="Arial" w:hAnsi="Arial"/>
                <w:sz w:val="20"/>
                <w:szCs w:val="20"/>
                <w:lang w:val="en-US" w:eastAsia="ja-JP"/>
              </w:rPr>
              <w:t>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6. Christiane Nord: przekład dokumentacyj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documentary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 — instrumental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instrumental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>17. „Чужое вмиг почуствовать своим</w:t>
            </w:r>
            <w:r>
              <w:rPr>
                <w:rFonts w:eastAsia="SimSun;宋体" w:cs="Cambria Math" w:ascii="Cambria Math" w:hAnsi="Cambria Math"/>
                <w:sz w:val="20"/>
                <w:szCs w:val="20"/>
                <w:lang w:val="ru-RU" w:eastAsia="ja-JP"/>
              </w:rPr>
              <w:t>≫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 xml:space="preserve"> (Афанасий Афанасьевич Фет, Валерий Брюсов)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 xml:space="preserve">18. Pięć metod tłumaczenia według Iwana Kaszkina na przykładzie 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 xml:space="preserve">Pen, pencil, poison 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(empiryczna, formalistyczna, impresjonistyczna, eklektyczna i realistyczna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9. Niezbędne cechy tłumacza według Aleksandra Dejcza (ТТТ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0. Teoria powtarzalnych odpowiednikow według Jakowa Reckera: ekwiwalenty, analogi, adekwatne zamiany. Typ przekładanego tekstu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1. Teoretyczny model procesow tłumaczenia według Laury Salmon (krytyka podziału tłumaczonych tekstow na wysokie i niskie, złożoność jako kryterium podziału tłumaczonych tekstow, nierozerwalne poziomy komunikacji: CO i JAK, potrojna funkcja tłumacza: czytelnik, autor, redaktor; nacechowanie funkcjonalne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2. Błędy interpretacji tekstu: błąd intenjonalny i błąd absolutyzacji tekstu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 xml:space="preserve">23. Teoria dzieła literackiego Romana Ingardena a przekład (dwuwymiarowość przejawiająca się w wielofazowości i wielowarstwowości dzieła, wyglądy uschematyzowane, konkretyzacja, sądy a quasi-sądy). Dzieło literackie a naukowe. 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 xml:space="preserve">Stepy Akermańskie 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Adama Mickiewicza a rosyjski przekład Iwana Bunina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4. Paraoksy tłumaczenia (Theodore Savory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5. Stylistyka porownawcza (Jean-Paul Vinay, Jean Darbelnet). Metody tłumaczenia bezpośredniego (tłumaczenie dosłowne, zapożyczenia, kalka). Metody tłumaczenia pośredniego (modulacja, transpozycja, ekwiwalencja, adaptacja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7. Transformacje tłumaczeniowe: metateza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перестановка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, substytucja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замена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, amplifikacja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добавление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, redukcja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опущение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8. Generalizacja a konkretyzacja znaczenia. Hiperonim a hiponim. Przekład hiperonimiczny — hiponimiczny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9. „Nieprzekładalne w przekładzie” (Сергей Влахов, Сидер Флорин), czyli sposoby oddawania realiow (elementow kulturowych) w przekładzie (transkrypcja, neologizm, przekład przybliżony, przekład kontekstowy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32. Styl przekładu biblijnego (Biblia Wujka z 1599, Biblia Tysiąclecia (I wydanie 1966, V wydanie 1999, Dobra Czytanka wg św. ziom’a Janka z 2006)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33. Teoria wielorakich inteligencji Howarda Gardnera (krytyka testow na inteligencję skupionych jedynie na uzdolnieniach językowych i logiczno-matematycznych). Rozrożnienie 8 inteligencji (językowa, muzyczna, matematyczno-logiczna, przestrzenna, ruchowa, interpersonalna, intrapersonalna, przyrodnicza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34. Intuicja tłumacza (A. S. Маганов). Jak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nale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>ż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y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rozumie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 xml:space="preserve">ć 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s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>ł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owa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 xml:space="preserve"> </w:t>
            </w:r>
            <w:r>
              <w:rPr>
                <w:rFonts w:eastAsia="SimSun;宋体" w:cs="Cambria Math" w:ascii="Cambria Math" w:hAnsi="Cambria Math"/>
                <w:sz w:val="20"/>
                <w:szCs w:val="20"/>
                <w:lang w:val="ru-RU" w:eastAsia="ja-JP"/>
              </w:rPr>
              <w:t>«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>перевод начинается там, где заканчивается словарь</w:t>
            </w:r>
            <w:r>
              <w:rPr>
                <w:rFonts w:eastAsia="SimSun;宋体" w:cs="Cambria Math" w:ascii="Cambria Math" w:hAnsi="Cambria Math"/>
                <w:sz w:val="20"/>
                <w:szCs w:val="20"/>
                <w:lang w:val="ru-RU" w:eastAsia="ja-JP"/>
              </w:rPr>
              <w:t>»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 xml:space="preserve">. 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Sposoby rozwijania intuicji tłumaczenia. Rutyna tłumacza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35. Warsztat tłumacza. Słowniki jedno- i dwujęzyczne, ogolne i specjalistyczne (rosyjskie i polskie). Korpusy językowe: jednego języka i rownoległe: НКРЯ (http://www.ruscorpora.ru), NKJP (http://nkjp.pl/): wyszukiwarka korpusowa IPI PAN, wyszukiwarka korpusowa PELCRA), Polsko-rosyjski i rosyjsko-polski korpus rownoległy (http://pol-ros.polon.uw.edu.pl). Pamięć tłumaczeniowa. Oprogramowanie służące do tłumaczenia wspomaganego komputerowo (CAT), m.in. SDL Trados (płatny), OmegaT (bezpłatny).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ąmbska-Prokop U., 2010, Nowa encyklopedia przekładoznawcza, Kiel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szyn Jurij, 1993, Tezaurus terminologii translatorycznej, Warsza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rienko M.B.,  2010, Osnownyje poniatija pieriewodowiedienija. Słowar’-sprawocznik, Mosk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rbowski T., 2011, Rosyjskie teorie przekładu literackiego, Krakó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ahoma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>
      <w:widowControl/>
      <w:suppressAutoHyphens w:val="false"/>
      <w:overflowPunct w:val="false"/>
    </w:pPr>
    <w:rPr>
      <w:sz w:val="20"/>
      <w:szCs w:val="20"/>
    </w:rPr>
  </w:style>
  <w:style w:type="paragraph" w:styleId="Msonormalcxsppierwsze">
    <w:name w:val="msonormalcxsppierwsze"/>
    <w:basedOn w:val="Normal"/>
    <w:qFormat/>
    <w:pPr>
      <w:widowControl/>
      <w:suppressAutoHyphens w:val="false"/>
      <w:autoSpaceDE w:val="true"/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55:00Z</dcterms:created>
  <dc:creator>Tadeusz</dc:creator>
  <dc:description/>
  <cp:keywords/>
  <dc:language>en-US</dc:language>
  <cp:lastModifiedBy>MARCIN</cp:lastModifiedBy>
  <cp:lastPrinted>2014-03-10T14:48:00Z</cp:lastPrinted>
  <dcterms:modified xsi:type="dcterms:W3CDTF">2019-09-25T07:38:00Z</dcterms:modified>
  <cp:revision>8</cp:revision>
  <dc:subject/>
  <dc:title>Załącznik nr 4 do Zarządzenia Nr</dc:title>
</cp:coreProperties>
</file>