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ł język obcy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- B1+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-B1+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/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/>
              <w:t>sprawnie współpracuje w grupie, efektywnie wyznaczając sobie i innym zad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/>
            </w:pPr>
            <w:r>
              <w:rPr/>
              <w:t>identyfikuje własny styl uczenia się i wybiera sposoby dalszego samokształc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/>
              <w:t>akceptuje różnorodność postaw i opinii w kontaktach interpersonaln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2 rok 4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0"/>
                <w:szCs w:val="2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pozytywnej oceny z pisemnego egzaminu końcowego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</w:rPr>
              <w:t>Wybór tematów i ich kolejność zależy od prowadzącego zajęcia. Tematy dotyczą następujących zagadnień (</w:t>
            </w:r>
            <w:r>
              <w:rPr>
                <w:rFonts w:cs="Arial" w:ascii="Arial" w:hAnsi="Arial"/>
                <w:sz w:val="20"/>
                <w:szCs w:val="20"/>
              </w:rPr>
              <w:t>kontynuacja)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órzenie czasów poznanych na niższych poziomac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wa zależ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a bier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ci okres warunkowy (powtórzenie 0, I, II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e zdaniowe z bezokolicznikiem i rzeczownikiem odczasownikowym (gerund/ infinitive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sz w:val="20"/>
                <w:szCs w:val="20"/>
              </w:rPr>
              <w:t>Łączniki zdań (np. despite, due to…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ia z zaimkami względnymi (Non)defining Clauses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pośrednie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ucia o przeżyc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międzyludzk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ywilizacyjny i osiągnięcia technologiczne człowiek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of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niądze i świat bizne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Wazne odkrycia naukow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rodki masowego przekaz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Elementy jezyka potocznego – cwiczenia słownikowe, kolok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List formalny – prosba o inform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owtórka materiału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  </w:t>
            </w:r>
            <w:r>
              <w:rPr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21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4-10-28T23:23:00Z</dcterms:modified>
  <cp:revision>3</cp:revision>
  <dc:subject/>
  <dc:title>Załącznik nr 4 do Zarządzenia Nr…………</dc:title>
</cp:coreProperties>
</file>