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Moduł język obcy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Foreign language module II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ęść składowa kursu językowego na poziomie B1+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elem ogólnym jest opanowanie przez studenta umiejętności językowych na poziomie B1+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ie współpracuje w grupie, efektywnie wyznaczając sobie i innym zad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angielski 2 rok 3 se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1 posiada podstawową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zna </w:t>
            </w:r>
            <w:r>
              <w:rPr>
                <w:rFonts w:eastAsia="MyriadPro-Regular;Arial Unicode MS"/>
                <w:sz w:val="22"/>
                <w:szCs w:val="22"/>
              </w:rPr>
              <w:t>podstawową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 terminologię i wybrane teorie z zakresu fil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7 </w:t>
            </w:r>
            <w:r>
              <w:rPr>
                <w:rFonts w:eastAsia="MyriadPro-Regular;Arial Unicode MS"/>
                <w:sz w:val="22"/>
                <w:szCs w:val="22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5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8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9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1_U10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samodzielnie planuje i realizuje własne uczenie się przez całe ży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1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1 </w:t>
            </w:r>
            <w:r>
              <w:rPr>
                <w:rFonts w:eastAsia="MyriadPro-Regular;Arial Unicode MS"/>
                <w:sz w:val="22"/>
                <w:szCs w:val="22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K02 </w:t>
            </w:r>
            <w:r>
              <w:rPr>
                <w:rFonts w:eastAsia="MyriadPro-Regular;Arial Unicode MS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2"/>
                <w:szCs w:val="22"/>
              </w:rPr>
              <w:t xml:space="preserve"> metod wspierających autonomiczne uczenie się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odbywają się z wykorzystaniem kompetencji nabytych podczas indywidualnego szkolenia/ kursu pn: „Aktywni z pasją” zrealizowanego w ramach projektu „Uczelnia najwyższej jakości – UP to the TOP, zad. 5 Szkolenia podnoszące kompetencje dydaktyczne kadry dydaktycznej - Indywidualne kursy z zakresu nowoczesnych metod dydaktycznych w ramach Pilotażowego programu szkoleń indywidualnych (PPSI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liczenie kursu odbywa się 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ace pisemne, wypowiedz ustna, testy zaliczeniowe) a także aktyw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uczestnictwa w zajęcia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tematów i ich kolejność zależy od prowadzącego zajęcia. Tematy dotyczą następujących zagadnień (kontynuacja)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czasów Present Simple, Present Continuous, Present Perfect, Past Simple, Past Continuous z uwzględnieniem ich wielu funkcji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worzenie i użycie Present Perfect Continuous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– szerszy zakres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, to be going to, Present Continuous – powtórz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zasowniki modalne must/ have to/ should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/ may/ might/ can’t (deduction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/could vs be able to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a zależ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bier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y warunkowe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a rozłączne ( question tags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niowanie przymiotników i przysłówków 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tres i zdrowy styl życ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je międzyludzk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log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a i edukacj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 zatrudni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rozrywk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rStyle w:val="Productbrand"/>
                <w:sz w:val="22"/>
                <w:szCs w:val="22"/>
                <w:lang w:val="en-US"/>
              </w:rPr>
              <w:t xml:space="preserve">Herbert Puchta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Craig Thaine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Adrian Doff  </w:t>
            </w:r>
            <w:r>
              <w:rPr>
                <w:sz w:val="22"/>
                <w:szCs w:val="22"/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2:58:00Z</dcterms:created>
  <dc:creator>USER</dc:creator>
  <dc:description/>
  <cp:keywords/>
  <dc:language>en-US</dc:language>
  <cp:lastModifiedBy>Karina</cp:lastModifiedBy>
  <cp:lastPrinted>2023-02-22T15:23:00Z</cp:lastPrinted>
  <dcterms:modified xsi:type="dcterms:W3CDTF">2024-02-28T00:00:00Z</dcterms:modified>
  <cp:revision>11</cp:revision>
  <dc:subject/>
  <dc:title>Załącznik nr 4 do Zarządzenia Nr…………</dc:title>
</cp:coreProperties>
</file>