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/>
      </w:pPr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yka zawodu tłumacza i krytyka przekład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lator's work ethics and translation criticism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owym celem kursu jest przygotowanie studentów do pracy w charakterze tłumacza – pisemnego i ustnego oraz przedstawienie najważniejszych kwestii etycznych, związanych z wykonywanym zawodem. Ponadto studenci uczą się omawiać przekłady, oceniać je oraz uzasadniać konkretne wybory translatorskie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Znajomość terminologii przekładoznawczej oraz języka rosyjskiego na poziomie B1 według Europejskiego Systemu Opisu Kształcenia Językowego.  </w:t>
            </w:r>
          </w:p>
          <w:p>
            <w:pPr>
              <w:pStyle w:val="Normal"/>
              <w:autoSpaceDE w:val="true"/>
              <w:rPr>
                <w:rFonts w:ascii="Arial" w:hAnsi="Arial" w:eastAsia="PMingLiU;新細明體" w:cs="Arial"/>
                <w:sz w:val="22"/>
                <w:szCs w:val="16"/>
              </w:rPr>
            </w:pPr>
            <w:r>
              <w:rPr>
                <w:rFonts w:eastAsia="PMingLiU;新細明體"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rosyjskiego na poziomie B1 umożliwiająca pracę z konkretnymi dokumentami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ony kurs Tłumaczenie specjalistyczne 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, Student  ma wiedzę o zjawiskach językowych i aspektach użycia języka.  a także powiązanych z nimi czynnikach pragmatycznych i kulturowych, które przekładają się na aspekty etyczne pracy tłumacza pisemnego i ustnego</w:t>
            </w:r>
          </w:p>
          <w:p>
            <w:pPr>
              <w:pStyle w:val="Normal"/>
              <w:rPr/>
            </w:pPr>
            <w:r>
              <w:rPr/>
              <w:t xml:space="preserve">W02. zna terminologię za zakresu korespondencji handlowej, umów, kontraktów, </w:t>
            </w:r>
          </w:p>
          <w:p>
            <w:pPr>
              <w:pStyle w:val="Normal"/>
              <w:rPr/>
            </w:pPr>
            <w:r>
              <w:rPr/>
              <w:t>W03 wykazuje podstawową wiedzę z dziedzin powiązanych z przekładem tekstów specjalist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, Student potrafi wyszukiwać i analizować informacje niezbędne w procesie tłumaczenia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, potrafi dokonać́ oceny, krytycznej analizy, selekcji, syntezy oraz twórczej interpretacji informacji istotnych dla realizacji zlecenia tłumaczeniowego, z uwzględnieniem standardów tycznych, przede wszystkim w procesie rozwiązywania złożonych i etycznie nieoczywistych problemów translatorskich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, rozpoznaje różne rodzaje tekstów i potrafi przeprowadzić ich analizę,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01 – </w:t>
            </w:r>
            <w:r>
              <w:rPr>
                <w:color w:val="000000"/>
              </w:rPr>
              <w:t xml:space="preserve">dba o swój rozwój oraz ma świadomość potrzeby uczenia się przez całe życie </w:t>
            </w:r>
          </w:p>
          <w:p>
            <w:pPr>
              <w:pStyle w:val="NormalnyWeb"/>
              <w:spacing w:before="0" w:after="90"/>
              <w:rPr>
                <w:color w:val="000000"/>
              </w:rPr>
            </w:pPr>
            <w:r>
              <w:rPr>
                <w:color w:val="000000"/>
              </w:rPr>
              <w:t xml:space="preserve">K02 - </w:t>
            </w:r>
            <w:r>
              <w:rPr/>
              <w:t>jest gotów odpowiedzialnie pełnić rolę tłumacza z uwzględnieniem środowiska pracy, grupy odbiorców, nacisków rynku tłumaczeń, a przede wszystkim przestrzegać zasad etyki oraz kultywować i upowszechniać wzory właściwego postępowania w zawodzie tłumacz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/>
              <w:t>K03 - prawidłowo identyfikuje i rozstrzyga dylematy związane z wykonywaniem zawodu tłumacz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>Metoda praktyczna: ćwiczenia w tłumaczeniu pisemnym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 xml:space="preserve">Metoda analityczna: wskazanie podobieństw i różnic w tekstach paralelnych sporządzonych w języku polskim i rosyjskim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>Metoda problemowa: dyskusja, „burza mózgów”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>Metoda eksponująca: zasoby Internetu.</w:t>
            </w:r>
          </w:p>
          <w:p>
            <w:pPr>
              <w:pStyle w:val="Zawartotabeli"/>
              <w:rPr>
                <w:rFonts w:ascii="Arial" w:hAnsi="Arial" w:eastAsia="PMingLiU;新細明體" w:cs="Arial"/>
                <w:color w:val="000000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>Metoda podająca: objaśnienie, wyjaśnienie, opis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>Metoda porównawcza: porównywanie tekstów oryginalnych i przekładów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Podstawą zaliczenia ćwiczeń jest regularne uczestnictwo w zajęciach, wywiązywanie się z zadań indywidualnych oraz grupowych, uzyskanie pozytywnych wyników z prac kontrolnych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egzaminu mogą przystąpić osoby, które uprzednio uzyskały zaliczenie z zakresu realizowanego materiału oraz przedstawiły wszystkie prace pisemne wymagane w trakcie trwania kurs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a nie otrzymają osoby, które nie spełnią powyższych kryteriów (uczestnictwo w zajęciach, oddane prace pisemne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PMingLiU;新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>Podstawowe informacje o technikach translatorski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Analiza tekstów paralelnych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Ustawa o zawodzie tłumacza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>Podstawowe rodzaje pism handl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>Zasady sporządzania pism handl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>Przekład pisemny pism przewodni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>Przekład pisemny pism zawierających prośbę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Przekład pisemny umów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Przekład pisemny kontraktów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Sposoby i narzędzie niezbędne do oceny przekładu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Tłumaczenia poświadczona i zwykłe – charakterystyka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360" w:hanging="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</w:r>
          </w:p>
          <w:p>
            <w:pPr>
              <w:pStyle w:val="BalloonText1"/>
              <w:rPr>
                <w:rFonts w:ascii="Arial" w:hAnsi="Arial" w:eastAsia="PMingLiU;新細明體" w:cs="Arial"/>
                <w:sz w:val="22"/>
                <w:szCs w:val="20"/>
              </w:rPr>
            </w:pPr>
            <w:r>
              <w:rPr>
                <w:rFonts w:eastAsia="PMingLiU;新細明體"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Nidayne, B. Jeglińska, </w:t>
            </w:r>
            <w:r>
              <w:rPr>
                <w:rFonts w:cs="Arial" w:ascii="Arial" w:hAnsi="Arial"/>
                <w:i/>
                <w:sz w:val="22"/>
                <w:szCs w:val="16"/>
              </w:rPr>
              <w:t>Wybrane dokumenty z komentarzami dla tłumaczy języka rosyjskiego</w:t>
            </w:r>
            <w:r>
              <w:rPr>
                <w:rFonts w:cs="Arial" w:ascii="Arial" w:hAnsi="Arial"/>
                <w:sz w:val="22"/>
                <w:szCs w:val="16"/>
              </w:rPr>
              <w:t>, Olsztyn 201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Tekst ustawy o zawodzie tłumacza przysięgłego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/>
              <w:t>A. Kubacki, Odpowiedzialność zawodowa tłumaczy przysięgłych, 2008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/>
              <w:t xml:space="preserve">A. Kubacki, Kształcenie kandydatów na tłumaczy przysięgłych w Polsce, Warszawa 2007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/>
              <w:t>Pieńkos, J.: Podstawy przekładoznawstwa. Od teorii do praktyki. Kraków 2003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 xml:space="preserve">Lewicki R. Zagadnienia lingwistyki przekładu, Lublin 2017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/>
              <w:t>Belczyk, A.. 2009. Poradnik tłumacza. Idea: Kraków.</w:t>
            </w:r>
          </w:p>
        </w:tc>
      </w:tr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Wskazane zasoby internetow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3:50:00Z</dcterms:created>
  <dc:creator>Barbara Wilk</dc:creator>
  <dc:description/>
  <cp:keywords/>
  <dc:language>en-US</dc:language>
  <cp:lastModifiedBy>GM A</cp:lastModifiedBy>
  <cp:lastPrinted>2012-01-27T08:28:00Z</cp:lastPrinted>
  <dcterms:modified xsi:type="dcterms:W3CDTF">2025-02-23T22:18:00Z</dcterms:modified>
  <cp:revision>9</cp:revision>
  <dc:subject/>
  <dc:title>KARTA KURSU</dc:title>
</cp:coreProperties>
</file>