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rosyjska XIX w. (od Romantyzmu do Srebrnego Wieku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Russian Literature of the 19th </w:t>
            </w:r>
            <w:r>
              <w:rPr>
                <w:rFonts w:cs="Arial" w:ascii="Calibri" w:hAnsi="Calibri"/>
                <w:i/>
                <w:color w:val="000000"/>
              </w:rPr>
              <w:t xml:space="preserve">Century </w:t>
            </w:r>
            <w:r>
              <w:rPr>
                <w:rFonts w:cs="Calibri" w:ascii="Calibri" w:hAnsi="Calibri"/>
              </w:rPr>
              <w:t>(from romanticism to modernism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tedra Literatury Rosyjskiej                                                                                              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onika Knur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nabycie przez studenta wiedzy dotyczącej charakterystycznych zjawisk procesu literackiego w Rosji w pierwszej i drugiej połowie XIX wieku w kontekście literatury zachodnioeuropejski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literatury rosyjskiej od XI wieku (okres Rusi Kijowskiej) do końca XX wieku (tendencje ideowo-artystyczne XX wieku, podstawowe prądy i style literackie)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nie ciągłości i przemian literatury rosyjskiej od XI do końca XX wieku. Umiejętność samodzielnej analizy i interpretacji tekstów literackich powstałych w tym okres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0"/>
                <w:szCs w:val="20"/>
              </w:rPr>
              <w:t>Historia literatury rosyjskiej (XX w. – XXI w.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1, Student zna charakterystyczne zjawiska procesu literackiego w Rosji w pierwszej i drugiej połowie XIX i na początku XX wieku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, zna charakterystyczne zjawiska procesu literackiego Europy Zachodni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1, Rozumie problem ciągłości i przemian literatury rosyjskiej XIX wieku w kontekście rozwoju literatury Zachodniej Europ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1, Umie samodzielnie analizować i interpretować teksty literackie powstałe w tym okres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>, Student rozumie potrzebę poznawania literatury rosyjskiej i światowej przez całe życ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aktywnie uczestniczy w działaniach na rzecz zachowania dziedzictwa kulturowego Rosji i Europy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, elementy wykładu, analiza tekstu literackiego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 w formie zdalnej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soft Team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 I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mantyzm rosyjski wobec założeń filozoficznych i praktyki literackiej romantyzmu europejskiego. </w:t>
            </w:r>
            <w:r>
              <w:rPr>
                <w:rFonts w:cs="Arial" w:ascii="Arial" w:hAnsi="Arial"/>
                <w:sz w:val="20"/>
                <w:szCs w:val="20"/>
              </w:rPr>
              <w:t xml:space="preserve">Preromantyzm: youngizm, osjanizm, werteryzm, gotycyzm, „Sturm und Drang”. Geneza koncepcji romantyzmu niemieckiego (I. Kant. J.G. Herder, F. Schiller, F.W. Schelling). Szkoła jenajska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zkoła heidelberska. </w:t>
            </w:r>
            <w:r>
              <w:rPr>
                <w:rFonts w:cs="Arial" w:ascii="Arial" w:hAnsi="Arial"/>
                <w:sz w:val="20"/>
                <w:szCs w:val="20"/>
              </w:rPr>
              <w:t>W. Odojewski  jako rosyjski Hoffmann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ływ poglądów filozoficznych i estetycznych J.W. Goethego na rozwój literatury rosyjskiej XIX wieku. Aktualizacje motywu Fausta w literaturze zachodnioeuropejskiej i rosyjskiej XIX i XX wieku (A. Puszkin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ceny iż Fausta</w:t>
            </w:r>
            <w:r>
              <w:rPr>
                <w:rFonts w:cs="Arial" w:ascii="Arial" w:hAnsi="Arial"/>
                <w:sz w:val="20"/>
                <w:szCs w:val="20"/>
              </w:rPr>
              <w:t xml:space="preserve">; I. Turgieniew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ust</w:t>
            </w:r>
            <w:r>
              <w:rPr>
                <w:rFonts w:cs="Arial" w:ascii="Arial" w:hAnsi="Arial"/>
                <w:sz w:val="20"/>
                <w:szCs w:val="20"/>
              </w:rPr>
              <w:t xml:space="preserve">, M. Bułhakow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strz i Małgorzata</w:t>
            </w:r>
            <w:r>
              <w:rPr>
                <w:rFonts w:cs="Arial" w:ascii="Arial" w:hAnsi="Arial"/>
                <w:sz w:val="20"/>
                <w:szCs w:val="20"/>
              </w:rPr>
              <w:t>). Faust jako mit nowoczes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erwsze pokolenie romantyków: W. Wordsworth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.T. Coleridge, R. Southey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órka kapitana</w:t>
            </w:r>
            <w:r>
              <w:rPr>
                <w:rFonts w:cs="Arial" w:ascii="Arial" w:hAnsi="Arial"/>
                <w:sz w:val="20"/>
                <w:szCs w:val="20"/>
              </w:rPr>
              <w:t xml:space="preserve"> A. Puszkina a powieść historyczna Waltera Scotta. Drugie pokolenie romantyków: G.G. Byron, P.B. Shelley, J. Keats. Twórczość Byron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nfred, Kain, Wędrówki Childe Charolda</w:t>
            </w:r>
            <w:r>
              <w:rPr>
                <w:rFonts w:cs="Arial" w:ascii="Arial" w:hAnsi="Arial"/>
                <w:sz w:val="20"/>
                <w:szCs w:val="20"/>
              </w:rPr>
              <w:t xml:space="preserve">). Poemat dygresyjny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n Juan</w:t>
            </w:r>
            <w:r>
              <w:rPr>
                <w:rFonts w:cs="Arial" w:ascii="Arial" w:hAnsi="Arial"/>
                <w:sz w:val="20"/>
                <w:szCs w:val="20"/>
              </w:rPr>
              <w:t xml:space="preserve">  Byrona 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ugeniusz Oniegin </w:t>
            </w:r>
            <w:r>
              <w:rPr>
                <w:rFonts w:cs="Arial" w:ascii="Arial" w:hAnsi="Arial"/>
                <w:sz w:val="20"/>
                <w:szCs w:val="20"/>
              </w:rPr>
              <w:t>A. Puszkina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powiedź dziecięcia wieku </w:t>
            </w:r>
            <w:r>
              <w:rPr>
                <w:rFonts w:cs="Arial" w:ascii="Arial" w:hAnsi="Arial"/>
                <w:sz w:val="20"/>
                <w:szCs w:val="20"/>
              </w:rPr>
              <w:t xml:space="preserve">Alfreda de Musseta 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ohater naszych czasów </w:t>
            </w:r>
            <w:r>
              <w:rPr>
                <w:rFonts w:cs="Arial" w:ascii="Arial" w:hAnsi="Arial"/>
                <w:sz w:val="20"/>
                <w:szCs w:val="20"/>
              </w:rPr>
              <w:t xml:space="preserve">M. Lermontowa Typy postaw romantycznych (marzyciel-entuzjasta, buntownik, bohater naiwny, nostalgiczny, ironiczny, „dziecię wieku”, „mieszkaniec pośredniego świata”)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Rozwój poezji - Fiodor Tiutczew – obraz świata w poezji twórcy (wpływ filozofii F.W. Schellinga i twórczości romantyków jenajskich). Przyroda - człowiek – poznanie – fatum – miłość w spuściźnie lirycznej poety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fanasij Fet – liryka pejzażowa i miłosna. Elementy impresjonizmu, wpływ filozofii A. Schopenhauera, problem „muzyczności” wiersza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ołaj Niekrasow. Ogólna charakterystyka twórczości: pod znakiem “szkoły naturalnej”. Poezja zaangażowan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ryka intymna. Żywioł  folklorystyczny, poematy dekabrystowskie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Mróz Czerwony Nos, Komu na Rusi dobrze  dzieje się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 motyw wędrówki, źródła twórczości ludowej, wiersz biały, potoczność języka ludowego, jego frazeologia i składnia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ił Sałtykow-Szczedrin. Ogólna charakterystyka twórczości: satyra w bajkach, szkicach i powieściach Szczedrina – przedmiot satyry, groteska, język „ezopowy”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ołaj Leskow. Droga twórcza. Proza antynihilistyczna.  W poszukiwaniu ideału–legendy, „mężowie sprawiedliwi”, „pielgrzymi”, dziwacy. Motywy szekspirowskie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ady Makbet powiatu mceński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. Stylizacje na folklor, „skaz”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ańku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odor Dostojewski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ies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geneza powieści. Idea wolności – Kiriłłow. Indywidualizm „mrocznego biesa” Stawrogina – „filozofia negacji”. Niebezpieczeństwo totalitaryzmu – „szygalewszczyzna”. Idee: narodu-bogonoścy, bogoczłowieczeństwa (W. Sołowjow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glądy religijno-filozoficzne oraz estetyczne Lwa Tołstoja (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o to jest sztuka?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eratura lat 1882-1895. Ogólna charakterystyka okresu: poszukiwanie nowych idei, zwrot ku metafizyce. Rozwój prozy psychologicznej. Subiektywizm narracji. Impresjonizm. Proza liryczna. Twórczość W. Korolenki, W. Garszyna. Rosyjski naturalizm wobec założeń programowych naturalizmu zachodnioeuropejski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wój dramatu rosyjskiego. Aleksander Ostrowski. Droga twórcza. Pod znakiem „szkoły natural- nej”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o wójta nie pójdziem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. Prosłowianofilskie sympatie i idealizacja bytu patriarchalnego kupiectwa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o cudzych sań nie siadaj, Bieda nie hańb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. Radykalizacja poglądów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ntratna posada, Burz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. Związek z folklorem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Śnieżka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Wpływ Ostrowskiego na kształtowanie się rosyjskiego teatru realistycznego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ramat rosyjski i zachodnioeuropejski przełomu XIX i XX wieku. </w:t>
            </w:r>
            <w:r>
              <w:rPr>
                <w:rFonts w:cs="Arial" w:ascii="Arial" w:hAnsi="Arial"/>
                <w:sz w:val="20"/>
                <w:szCs w:val="20"/>
              </w:rPr>
              <w:t>Nowa formuła konfliktu dramaturgicznego w sztukach A. Czechow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ujaszek Wania</w:t>
            </w:r>
            <w:r>
              <w:rPr>
                <w:rFonts w:cs="Arial" w:ascii="Arial" w:hAnsi="Arial"/>
                <w:sz w:val="20"/>
                <w:szCs w:val="20"/>
              </w:rPr>
              <w:t>). Dramat analityczny H. Ibsen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ka kaczka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rosyjska</w:t>
            </w:r>
            <w:r>
              <w:rPr>
                <w:rFonts w:cs="Arial" w:ascii="Arial" w:hAnsi="Arial"/>
                <w:sz w:val="20"/>
                <w:szCs w:val="20"/>
              </w:rPr>
              <w:t>, pod red. M. Jakóbca, t. 2, Warszawa 1971(wyd. 2-e –1976)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rosyjska,</w:t>
            </w:r>
            <w:r>
              <w:rPr>
                <w:rFonts w:cs="Arial" w:ascii="Arial" w:hAnsi="Arial"/>
                <w:sz w:val="20"/>
                <w:szCs w:val="20"/>
              </w:rPr>
              <w:t xml:space="preserve"> po red. Z. Barańskiego, A. Semczuka, Warszawa 1975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istoria literatury rosyjskiej XX wieku, </w:t>
            </w:r>
            <w:r>
              <w:rPr>
                <w:rFonts w:cs="Arial" w:ascii="Arial" w:hAnsi="Arial"/>
                <w:sz w:val="20"/>
                <w:szCs w:val="20"/>
              </w:rPr>
              <w:t>pod red. A. Drawicza, Warszawa 1997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ssackW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ksykon literatury rosyjskiejXX w. od początku stulecia do roku 1996</w:t>
            </w:r>
            <w:r>
              <w:rPr>
                <w:rFonts w:cs="Arial" w:ascii="Arial" w:hAnsi="Arial"/>
                <w:sz w:val="20"/>
                <w:szCs w:val="20"/>
              </w:rPr>
              <w:t>, Wrocław–Warszawa–Kraków 199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nik pisarzy rosyjskich,</w:t>
            </w:r>
            <w:r>
              <w:rPr>
                <w:rFonts w:cs="Arial" w:ascii="Arial" w:hAnsi="Arial"/>
                <w:sz w:val="20"/>
                <w:szCs w:val="20"/>
              </w:rPr>
              <w:t xml:space="preserve"> pod red. F. Nieuważnego, Warszawa 1994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Man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litieratura XIX wieka. Epocha romantizma</w:t>
            </w:r>
            <w:r>
              <w:rPr>
                <w:rFonts w:cs="Arial" w:ascii="Arial" w:hAnsi="Arial"/>
                <w:sz w:val="20"/>
                <w:szCs w:val="20"/>
              </w:rPr>
              <w:t>, Moskwa 2007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Much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rosyjskiej od początków do czasów najnowszych</w:t>
            </w:r>
            <w:r>
              <w:rPr>
                <w:rFonts w:cs="Arial" w:ascii="Arial" w:hAnsi="Arial"/>
                <w:sz w:val="20"/>
                <w:szCs w:val="20"/>
              </w:rPr>
              <w:t>, wyd. II, Wrocław-Warszawa-Kraków 2002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Cieślik, J. Smag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Kultura Rosji przełomu stuleci (XIX-XX). Życie intelektualne, sztuka, literatura, </w:t>
            </w:r>
            <w:r>
              <w:rPr>
                <w:rFonts w:cs="Arial" w:ascii="Arial" w:hAnsi="Arial"/>
                <w:sz w:val="20"/>
                <w:szCs w:val="20"/>
              </w:rPr>
              <w:t>Warszawa 1991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. Rassad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litieratura ot Fonwizina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odskogo</w:t>
            </w:r>
            <w:r>
              <w:rPr>
                <w:rFonts w:cs="Arial" w:ascii="Arial" w:hAnsi="Arial"/>
                <w:sz w:val="20"/>
                <w:szCs w:val="20"/>
              </w:rPr>
              <w:t>, Moskwa 2001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torija russkoj litieratury w czetyrioch tomach,</w:t>
            </w:r>
            <w:r>
              <w:rPr>
                <w:rFonts w:cs="Arial" w:ascii="Arial" w:hAnsi="Arial"/>
                <w:sz w:val="20"/>
                <w:szCs w:val="20"/>
              </w:rPr>
              <w:t xml:space="preserve"> 1-2, Leningrad 1980-1981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W. Jakuszin, L.W. Owczinnikow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litieratura. Wtoraja połowina XIX wieka</w:t>
            </w:r>
            <w:r>
              <w:rPr>
                <w:rFonts w:cs="Arial" w:ascii="Arial" w:hAnsi="Arial"/>
                <w:sz w:val="20"/>
                <w:szCs w:val="20"/>
              </w:rPr>
              <w:t>, Moskwa 2005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dee w Rosji. Leksykon rosyjsko-polsko-angielski, </w:t>
            </w:r>
            <w:r>
              <w:rPr>
                <w:rFonts w:cs="Arial" w:ascii="Arial" w:hAnsi="Arial"/>
                <w:sz w:val="20"/>
                <w:szCs w:val="20"/>
              </w:rPr>
              <w:t xml:space="preserve">(ed.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. de Lazari, 1-5 Łódź 200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.Drawicz, F. Nieuważny, W. Olbrych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iteratura rosyjska. Leksykon, </w:t>
            </w:r>
            <w:r>
              <w:rPr>
                <w:rFonts w:cs="Arial" w:ascii="Arial" w:hAnsi="Arial"/>
                <w:sz w:val="20"/>
                <w:szCs w:val="20"/>
              </w:rPr>
              <w:t>Warszawa 199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1112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Normal"/>
                    <w:overflowPunct w:val="false"/>
                    <w:ind w:left="360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. Lis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Romantycy. Powinowactwa rosyjsko-europejskie. Studi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Kielce 1998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 Rogalski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Przedziwny świa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Szkice z dziejów literatury niemieckiej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Poznań 1984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O. Główko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Idee romantyzmu w „Nocach rosyjskich” Odojewskiego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Łódź 1997.</w:t>
                  </w:r>
                </w:p>
                <w:p>
                  <w:pPr>
                    <w:pStyle w:val="Normal"/>
                    <w:widowControl/>
                    <w:suppressAutoHyphens w:val="false"/>
                    <w:overflowPunct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. Lis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Romantyczne „dzieci wieku”. Z badań nad typologią bohatera romantycznego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[w:]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Słowiańszczyzna Wschodnia: twórczość artystyczna a doświadczenie zbiorow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Zielona Góra 1998.</w:t>
                  </w:r>
                </w:p>
                <w:p>
                  <w:pPr>
                    <w:pStyle w:val="Normal"/>
                    <w:overflowPunct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Dudek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Modele romantyzmu i realizmu w liryce rosyjskiej lat czterdziestych XIX w.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Kraków 1992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. Łużny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Wstęp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[w:] F. Tiutczew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Wybór poezj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BN, seria II, Wrocław 1978. 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B. Ja. Buchsztab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F.I. Tiutczew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[w:] F.I. Tiutczew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Połnoje sobranije stichotworienij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B-ka poeta, Bolszaja sierija, Leningrad 1957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Tiutczewskij sbornik. K dwuchsotletiju so dnia rożdienija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od ried. D. Piwowarskoj i W. Szczukina, </w:t>
                  </w:r>
                </w:p>
                <w:p>
                  <w:pPr>
                    <w:pStyle w:val="Normal"/>
                    <w:overflowPunct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B.Ja. Buchsztab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Afanasij Fet. Oczerk tworczestw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Leningrad 1990.</w:t>
                  </w:r>
                </w:p>
                <w:p>
                  <w:pPr>
                    <w:pStyle w:val="Normal"/>
                    <w:overflowPunct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. Orłowski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Wstęp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[w:]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Mikołaj Niekrasow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Wybór poezj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BN, seria II, Wrocław 1977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T. Akimowa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Russkoje narodnoje poeticzeskoje tworczestwo (posobije k sieminarskim zaniatijam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), Moskwa 1983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Russkoje narodnoje poeticzeskoje tworczestwo, </w:t>
                  </w: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ried, A. Nowikowa, Moskwa 1978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. Łużny,</w:t>
                  </w: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Rosyjska literatura ludowa. Podręcznik dla studentów filologii rosyjskiej</w:t>
                  </w: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,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Warszawa 1977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. Propp,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Morfologia bajk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(tł.) W. Wojtyga – Zagórska, Warszawa 1976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F. Sielicki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Russkij folklor.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 Skrypt dla studentów filologii rosyjskiej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Wrocław 1988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overflowPunct w:val="false"/>
                    <w:ind w:left="36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.W. Prozorow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Sałtykow-Szczedrin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Moskwa 1998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D. Nikołajew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Smiech Szczedrina. Oczerki satiriczeskoj poetik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Moskwa 1988.</w:t>
                  </w:r>
                </w:p>
                <w:p>
                  <w:pPr>
                    <w:pStyle w:val="Normal"/>
                    <w:overflowPunct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. Jakubowski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Wstęp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[w:] M. Leskow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Utwory wybran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BN, seria II, Wrocław 1970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F. Listwan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Sztuka pisarska Mikołaja Leskow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Kraków1988.</w:t>
                  </w:r>
                </w:p>
                <w:p>
                  <w:pPr>
                    <w:pStyle w:val="Tekstkomentarza"/>
                    <w:overflowPunct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overflowPunct w:val="false"/>
                    <w:ind w:left="36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. Bohun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Fiodor Dostojewski i idea upadku cywilizacji europejskiej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Katowice 1996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overflowPunct w:val="false"/>
                    <w:ind w:left="36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H. Brzoza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Między mitem, tragedią i apokalipsą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Toruń 1995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overflowPunct w:val="false"/>
                    <w:ind w:left="360" w:hanging="0"/>
                    <w:jc w:val="both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. Bachtin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Problemy poetyki Dostojewskiego,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Moskwa 1979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overflowPunct w:val="false"/>
                    <w:ind w:left="360" w:hanging="0"/>
                    <w:jc w:val="both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. Bursow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Licznost’ Dostojewskiego,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Leningrad 1974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overflowPunct w:val="false"/>
                    <w:ind w:left="360" w:hanging="0"/>
                    <w:jc w:val="both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J. G. Bujanowa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Romany F.M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Dostojewskogo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Moskwa 1997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overflowPunct w:val="false"/>
                    <w:ind w:left="360" w:hanging="0"/>
                    <w:jc w:val="both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.D. Dnieprow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Idiei, strasti, postupki. Iż chudożestwiennogo opyta Dostojewskogo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Leningrad 1978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. Evdokimow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Gogol i Dostojewski czyli zstąpienie do otchłan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Bydgoszcz 2000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.P. Grossman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Dostojewskij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Moskwa 1963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.S. Gus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Idiei i obrazy F.M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Dostojewskogo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Moskwa 1971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J. Gołosowkier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Dostojewskij 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Kan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Moskwa 1963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.J. Kirpotin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Mir Dostojewskogo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Moskwa 1983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J.W. Kariakin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Samoobman Raskolnikow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Moskwa 1976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overflowPunct w:val="false"/>
                    <w:ind w:left="360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 Kułakowska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Dostojewski. Antynomie humanizmu według „Braci Karamazowów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”, Wrocław 1987.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426" w:leader="none"/>
                    </w:tabs>
                    <w:suppressAutoHyphens w:val="false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. Mackiewicz Cat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Dostojewski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arszawa 1979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. Nasiedkin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F.M. Dostojewskij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Encyklopiedija,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Moskwa 2003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. Przybylski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Dostojewski i „przeklęte problemy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”, Warszawa 1964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J. Smaga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Wstę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, [w:] F. Dostojewski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, Zbrodnia i kar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BN, seria II, Wrocław 1992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J. Smaga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Wstęp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[w:] F. Dostojewski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Bracia Karamazow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BN, seria II, Wroclaw 1995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. Szestow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Dostojewski i Nietzsche. Filozofia tragedi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Warszawa 1987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bankowski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, Dostojewski – dramat humanizmów,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Warszawa 1994.</w:t>
                  </w:r>
                </w:p>
                <w:p>
                  <w:pPr>
                    <w:pStyle w:val="Normal"/>
                    <w:overflowPunct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.M. Łotman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A.N. Ostrowskij i russkaja dramaturgija jego wriemien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Moskwa-Leningrad 1961. 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. Łakszyn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Aleksander Ostrowsk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Warszawa 1988.</w:t>
                  </w:r>
                </w:p>
                <w:p>
                  <w:pPr>
                    <w:pStyle w:val="Normal"/>
                    <w:overflowPunct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O. Dobijanka-Witczakowa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Wstęp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[w:] H. Ibsen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Dramaty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Wybór, BN, seria II, Wrocław 1984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. Śliwowski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Antoni Czechow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Warszawa 1986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 Czudakow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Poetika Czechow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Moskwa 1971.</w:t>
                  </w:r>
                </w:p>
                <w:p>
                  <w:pPr>
                    <w:pStyle w:val="Normal"/>
                    <w:overflowPunct w:val="false"/>
                    <w:ind w:left="36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. Śliwowski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Wstęp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[w:] Antoni Czechow,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Wybór dramatów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BN, seria II, Wrocław 1979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06:00Z</dcterms:created>
  <dc:creator>Barbara Wilk</dc:creator>
  <dc:description/>
  <cp:keywords/>
  <dc:language>en-US</dc:language>
  <cp:lastModifiedBy>monika.knurowska09@gmail.com</cp:lastModifiedBy>
  <cp:lastPrinted>2012-01-27T08:28:00Z</cp:lastPrinted>
  <dcterms:modified xsi:type="dcterms:W3CDTF">2020-11-25T16:10:00Z</dcterms:modified>
  <cp:revision>141</cp:revision>
  <dc:subject/>
  <dc:title>KARTA KURSU</dc:title>
</cp:coreProperties>
</file>