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językoznawcz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Research Methods in Linguistics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r Julia Ostanina-Olszewska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ONTYNUACJA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pl-PL" w:eastAsia="en-US"/>
              </w:rPr>
              <w:t>: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Celem kursu jest poszerzenie wiedzy dotyczącej  podstawowej 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aparatury pojęciowej związanej z metodologią badań językoznawczych, z przedmiotem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ami badań językoznawczych oraz umiejętności analizy tekstów językoznawcz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tudent zna podstawowe pojęcia filologiczne, wie na czym polega interdyscyplinarny charakter filologii i językoznawstwa.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tudent zna i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potraf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obierać, stosować podstawowe techniki konstrukcji tekstu językoznawczego.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120"/>
              <w:contextualSpacing/>
              <w:rPr>
                <w:rFonts w:eastAsia="MS Mincho;ＭＳ 明朝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na zasady kompozycji pracy licencjackiej oraz magisterskiej (kurs w semestrze zimowym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ozumie i potrafi posługiwać się podstawowymi pojęciami filologii i językoznawstwa.</w:t>
            </w:r>
          </w:p>
          <w:p>
            <w:pPr>
              <w:pStyle w:val="BodyTextIndent2"/>
              <w:widowControl/>
              <w:suppressAutoHyphens w:val="false"/>
              <w:autoSpaceDE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tudent potrafi korzystać z biblioteki, różnych rodzajów katalogów: systematyczny (alfabetyczny) i rzeczowy oraz kompendiów pomocniczych, a także posiada umiejętność konstruowania pracy licencjackiej.</w:t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gramatyka współczesnego języka rosyjskiego I – II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um dyplomowe (licencjackie) 1 i 2. Seminarium dyplomowe (magisterskie) 1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01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 zna podstawowe definicje tematu pracy; cele badań (teoretyczno-poznawcze, praktyczno-wdrożeniowe, poznawcze, teoretyczne, praktyczne); definicje pojęć: problem, problematyka, problemowy, pytanie; rodzaje pytań (rozstrzygające, pytania dopełnienia); definicję hipotez, metody badań; zna klasyfikację metod badań. 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  <w:t>W02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 zna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rzedmiot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badań językoznawczych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>Student zna sposoby i środki analizy, interpretacji tekstów specjal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tudent umie sformułować roboczy temat pracy; określić cele badań; sformułować problem badawczy, hipotezy robocze; wybrać metodę badań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potrafi analizować i interpretować teksty specjalistyczn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oraz na ich postawie formułować wnioski i własne opinie.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-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uczenia się przez całe życie oraz potrzebę uczenia się języków obc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określić priorytety służące realizacji określonego przez siebie lub innych zadania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Student potrafi współdziałać w grupie, realizując projekt  grupowy lub uczestnicząc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dydaktyczne: dyskusja; podejście problemowe; metoda projektowa (praca indywidualna lub praca w grupie); metody poszukujące (lektura i analiza tekstów językoznawczych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1642"/>
        <w:gridCol w:w="564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 w dyskusji (takż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-line</w:t>
            </w:r>
            <w:r>
              <w:rPr>
                <w:rFonts w:cs="Arial" w:ascii="Arial" w:hAnsi="Arial"/>
                <w:sz w:val="20"/>
                <w:szCs w:val="20"/>
              </w:rPr>
              <w:t>, Microsoft Teams)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aliczenie ustne oraz ocena pracy studenta: oceniana jest aktywność studenta na zajęciach oraz samodzielnie wykonane przez studenta zadania poza zajęciami: projekt ogólnego zarysu celu badań,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formułowanie tematu roboczego pracy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amodzielna lektura, referat, </w:t>
            </w: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 xml:space="preserve">przygotowanie projektu lub prezentacji na podany temat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projekt indywidualny lub grupowy)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dyskusja sprawdzająca umiejętność pracy z tekstem językoznawczym (lub glottodydaktycznym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Możliwość wykorzystania zdalnych metod uczenia się w trakcie zajęć, np. kanału Microsoft Teams, Zoom itp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 xml:space="preserve">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ONTYNUACJA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metodologii stosowanych przez współczesne szkoły językoznawcze takie jak: strukturalizm, szkoła strukturalno-funkcjonalna, strukturalizm amerykański, językoznawstwo kontrastywne, generatywizm, językoznawstwo kognitywne i korpusowe, lingwistyka tekstu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metodologii dziedzin językoznawstwa zewnętrznego (socjolingwistyka, psycholingwistyka, etnolingwistyka)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ń i metod badawczych językoznawstwa stosowanego (przekładoznawstwo, glottodydaktyka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różnych metodologii do pisania pracy magisterskiej w zakresie językoznawstwa. </w:t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dstawy teoretyczne współczesnej lingwistyki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jważniejsze paradygmaty badawcze lingwistyki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gramatyka historyczno-porównawcz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trukturalizm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eneratywiz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nurty pograniczne (system-użycie), interdyscyplinarne, asystemowe: kognitywizm, etnolingwistyka, socjolingwistyka, studia nad tekstem i dyskursem, lingwistyka komputerowa i kwantytatywn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ęcia kluczowe lingwistyki i ich miejsce w uniwersum powyższych paradygma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jednostka języka; słowo, wyraz, leksem; frazeologizm, wyrażenie, frazem, kolokacja, idiom; zdanie, wypowiedzenie; tekst, wypowiedź, dyskurs, narracja; socjolekt, żargon, gwara; język, system, kod; znaczenie, denotacja, konotacja; wieloznaczność, polisemia, metafora, metonimia itd.)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aktyka warsztatowa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 prac naukowych i zasady retoryki naukowej: słownictwo, budowa tekstu, system relacji nadawczo-odbiorczych, odesłania w tekście, bibliografia, pryncypia metodologiczno-terminologiczne (tutaj także różnice retoryczne między tekstami słowiańskimi i anglosaskimi).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browski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roszenie do językoznawstwa</w:t>
            </w:r>
            <w:r>
              <w:rPr>
                <w:rFonts w:cs="Arial" w:ascii="Arial" w:hAnsi="Arial"/>
                <w:sz w:val="20"/>
                <w:szCs w:val="20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ak J., Wstęp do współczesnych teorii lingwistycznych, Warszawa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otwarte</w:t>
            </w:r>
            <w:r>
              <w:rPr>
                <w:rFonts w:cs="Arial" w:ascii="Arial" w:hAnsi="Arial"/>
                <w:sz w:val="20"/>
                <w:szCs w:val="20"/>
              </w:rPr>
              <w:t>, Opole 19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zegorczykowa R., Wstęp do językoznawstwa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n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 językoznawstwa w zarysie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Ivić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ierunki w lingwistyc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Feleszko i A. Wierzbicka, Wrocław 197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chur C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językoznawstwa ogól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Łuczyń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oznawstwo ogólne: wybrane zagadnienia</w:t>
            </w:r>
            <w:r>
              <w:rPr>
                <w:rFonts w:cs="Arial" w:ascii="Arial" w:hAnsi="Arial"/>
                <w:sz w:val="20"/>
                <w:szCs w:val="20"/>
              </w:rPr>
              <w:t>, Gdańsk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ewski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, PWN (kilka wydań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Stalmaszczy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e językoznawstwa. Podstawy teoretyczne</w:t>
            </w:r>
            <w:r>
              <w:rPr>
                <w:rFonts w:cs="Arial" w:ascii="Arial" w:hAnsi="Arial"/>
                <w:sz w:val="20"/>
                <w:szCs w:val="20"/>
              </w:rPr>
              <w:t>, Łódź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owska E.,( red.) Kognitywne podstawy języka i językoznawstwa. Kraków.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Weinsberg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strukturalne. Wybór tekstów</w:t>
            </w:r>
            <w:r>
              <w:rPr>
                <w:rFonts w:cs="Arial" w:ascii="Arial" w:hAnsi="Arial"/>
                <w:sz w:val="20"/>
                <w:szCs w:val="20"/>
              </w:rPr>
              <w:t>, Warszawa 1979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usiewicz J., Lingwistyka kulturowa, Warszawa 1994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owe podstawy obrazu świ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Lublin 2009. </w:t>
            </w:r>
          </w:p>
          <w:p>
            <w:pPr>
              <w:pStyle w:val="NormalWeb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szak Anna et al. (red.), Korpusy w angielsko-polskim językoznawstwie kontrastywnym – teoria i praktyka, Kraków 200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wandowska-Tomaszczyk B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dstawy językoznawstwa korpus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arszawa 2005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de Saussure F., </w:t>
            </w:r>
            <w:r>
              <w:rPr>
                <w:i/>
                <w:iCs/>
                <w:sz w:val="20"/>
                <w:szCs w:val="20"/>
              </w:rPr>
              <w:t>Kurs językoznawstwa ogólnego</w:t>
            </w:r>
            <w:r>
              <w:rPr>
                <w:sz w:val="20"/>
                <w:szCs w:val="20"/>
              </w:rPr>
              <w:t xml:space="preserve">, tłum. K. Kasprzyk, Warszawa 199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Stalmaszczyk P., (red.), </w:t>
            </w:r>
            <w:r>
              <w:rPr>
                <w:i/>
                <w:iCs/>
                <w:sz w:val="20"/>
                <w:szCs w:val="20"/>
              </w:rPr>
              <w:t>Metodologie językoznawstwa. Od genu języka do dyskursu</w:t>
            </w:r>
            <w:r>
              <w:rPr>
                <w:sz w:val="20"/>
                <w:szCs w:val="20"/>
              </w:rPr>
              <w:t xml:space="preserve">, Łódź 201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Lyons J., </w:t>
            </w:r>
            <w:r>
              <w:rPr>
                <w:i/>
                <w:iCs/>
                <w:sz w:val="20"/>
                <w:szCs w:val="20"/>
              </w:rPr>
              <w:t>Wstęp do językoznawstwa</w:t>
            </w:r>
            <w:r>
              <w:rPr>
                <w:sz w:val="20"/>
                <w:szCs w:val="20"/>
              </w:rPr>
              <w:t xml:space="preserve">, tłum. K. Bogacki, Warszawa 1975. </w:t>
            </w:r>
          </w:p>
          <w:p>
            <w:pPr>
              <w:pStyle w:val="NormalWeb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lański K., Encyklopedia językoznawstwa ogólnego, Wrocław 199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. Żmigrodzki „Metalingwistyka”, [w:] Metodologie językoznawstwa. Podstawy teoretyczne, red. P. Stalmaszczyk, Łódź 2006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u A.</w:t>
              <w:noBreakHyphen/>
              <w:t>M., Sarfati G.</w:t>
              <w:noBreakHyphen/>
              <w:t xml:space="preserve">E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ielkie teorie językoznawcze: od językoznawstwa historyczno-porównawczego do prag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Arial" w:ascii="Arial" w:hAnsi="Arial"/>
                <w:color w:val="2A2A2A"/>
                <w:sz w:val="20"/>
                <w:szCs w:val="20"/>
                <w:shd w:fill="FFFFFF" w:val="clear"/>
              </w:rPr>
              <w:t>Kraków 20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прун А.Е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ведение в славянскую филологию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инск 198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indywidualna lub 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eading1Char">
    <w:name w:val="Heading 1 Char"/>
    <w:qFormat/>
    <w:rPr>
      <w:rFonts w:ascii="Verdana" w:hAnsi="Verdana" w:cs="Verdana"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2:18:00Z</dcterms:created>
  <dc:creator>Barbara Wilk</dc:creator>
  <dc:description/>
  <cp:keywords/>
  <dc:language>en-US</dc:language>
  <cp:lastModifiedBy>JO</cp:lastModifiedBy>
  <cp:lastPrinted>2014-03-10T15:30:00Z</cp:lastPrinted>
  <dcterms:modified xsi:type="dcterms:W3CDTF">2020-11-29T22:18:00Z</dcterms:modified>
  <cp:revision>2</cp:revision>
  <dc:subject/>
  <dc:title>KARTA KURSU</dc:title>
</cp:coreProperties>
</file>