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audiowizual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ltimedia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ym celem kursu jest zapoznanie studentów z zagadnieniami związanymi z przekładem audiowizualnym, jego specyfiką, możliwościami i problemami, jakie napotyka tłumacz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Znajomość terminologii przekładoznawczej oraz języka rosyjskiego na poziomie B1 według Europejskiego Systemu Opisu Kształcenia Językowego.  </w:t>
            </w:r>
          </w:p>
          <w:p>
            <w:pPr>
              <w:pStyle w:val="Normal"/>
              <w:autoSpaceDE w:val="true"/>
              <w:rPr>
                <w:rFonts w:ascii="Arial" w:hAnsi="Arial" w:eastAsia="PMingLiU;新細明體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języka rosyjskiego na poziomie B1 umożliwiająca pracę z konkretnymi filmami, grami komputerowymi, itd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ony kurs wstęp do przekładoznawstw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z zakresu tłumaczeń specjalisty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. zna terminologię z zakresy przekładoznawstwa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wykazuje podstawową wiedzę z dziedzin powiązanych z przekład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yszukiwać i analizować informacje niezbędne w procesie tłumacze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samodzielnie zdobywać wiedzę niezbędną do prawidłowego wykonywania tłumaczeń audiowizualn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rozpoznaje różne typy tekstów i potrafi przeprowadzić ich analizę,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2 -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trafi współdziałać i pracować w grupi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3 - prawidłowo identyfikuje i rozstrzyga dylematy związane z wykonywaniem zawodu tłumacz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 xml:space="preserve">Metoda analityczna: wskazanie podobieństw i różnic w tekstach paralelnych sporządzonych w języku polskim i rosyjskim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eksponująca: zasoby Internetu.</w:t>
            </w:r>
          </w:p>
          <w:p>
            <w:pPr>
              <w:pStyle w:val="Zawartotabeli"/>
              <w:rPr>
                <w:rFonts w:ascii="Arial" w:hAnsi="Arial" w:eastAsia="PMingLiU;新細明體" w:cs="Arial"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</w:rPr>
              <w:t>Metoda porównawcza: porównywanie tekstów oryginalnych i przekładów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odstawą zaliczenia ćwiczeń jest regularne uczestnictwo w zajęciach, wywiązywanie się z zadań indywidualnych oraz grupowych, uzyskanie pozytywnych wyników z prac kontrolny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egzaminu mogą przystąpić osoby, które uprzednio uzyskały zaliczenie z zakresu realizowanego materiału oraz przedstawiły wszystkie prace pisemne wymagane w trakcie trwania kurs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a nie otrzymają osoby, które nie spełnią powyższych kryteriów (uczestnictwo w zajęciach, oddane prace pisemn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Tłumaczenia audiowizualne na tle innych rodzajów przekład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audiowizualnych - charakterystyk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Tłumaczenie z pomocą napisów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Voice ov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Dubbling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Sporządzanie listy dialogowej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Samodzielne wykonywanie tłumaczeń filmowych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>Przekład gier komputerowych – informacje ogól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Lokalizacja gier komputerowych jak przykład tłumaczenia audiowizualnego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  <w:t xml:space="preserve">Projekt – wykonanie napisów do wybranego filmu/serialu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60" w:hanging="0"/>
              <w:rPr>
                <w:rFonts w:ascii="Arial" w:hAnsi="Arial" w:eastAsia="PMingLiU;新細明體" w:cs="Arial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</w:rPr>
            </w:r>
          </w:p>
          <w:p>
            <w:pPr>
              <w:pStyle w:val="BalloonText1"/>
              <w:rPr>
                <w:rFonts w:ascii="Arial" w:hAnsi="Arial" w:eastAsia="PMingLiU;新細明體" w:cs="Arial"/>
                <w:sz w:val="22"/>
                <w:szCs w:val="20"/>
              </w:rPr>
            </w:pPr>
            <w:r>
              <w:rPr>
                <w:rFonts w:eastAsia="PMingLiU;新細明體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T. Tomaszkiewicz, Przekład audiowizualny. Warszawa: Wydawnictwo Naukowe PWN, 2006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A. Bednarczyk, Wybory translatorskie. Modyfikacje tekstu literackiego w przekładzie i kontekst asocjacyjny, Łódź 1999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J. Brzozowski, Stanąć po stronie tłumacza. Zarys poetyki opisowej przekładu, Kraków 2011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T. Szczerbowski, Rosyjskie teorie przekładu literackiego, Kraków 2011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R. Lewicki, Przekład, język, kultura. Lublin: Wydawnictwo UMCS, 2002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M.Garcarz, Przekład slangu w filmie: Telewizyjne przekłady filmów amerykańskich na język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polski, Kraków 2007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K.Hejwowski, Kognitywno-komunikacyjna teoria przekładu, Warszawa 2006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R.Lewicki, Obcość w odbiorze przekładu, Lublin 2000.</w:t>
            </w:r>
          </w:p>
          <w:p>
            <w:pPr>
              <w:pStyle w:val="Normal"/>
              <w:rPr>
                <w:rFonts w:ascii="Arial" w:hAnsi="Arial" w:cs="Arial"/>
                <w:color w:val="06022E"/>
                <w:sz w:val="22"/>
                <w:szCs w:val="16"/>
              </w:rPr>
            </w:pPr>
            <w:r>
              <w:rPr>
                <w:rFonts w:cs="Arial" w:ascii="Arial" w:hAnsi="Arial"/>
                <w:color w:val="06022E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A. Legeżyńska, Tłumacz i jego kompetencje autorskie, Warszawa 1999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K. Lipiński, Vademecum tłumacza, Kraków 2000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Mała encyklopedia przekładoznawstwa, red. U. Dąmbska-Prokop, (kilka wydań).</w:t>
            </w:r>
          </w:p>
          <w:p>
            <w:pPr>
              <w:pStyle w:val="NormalnyWeb"/>
              <w:spacing w:before="0" w:after="90"/>
              <w:rPr>
                <w:rFonts w:ascii="Roboto" w:hAnsi="Roboto" w:cs="Roboto"/>
                <w:color w:val="06022E"/>
                <w:sz w:val="23"/>
                <w:szCs w:val="23"/>
              </w:rPr>
            </w:pPr>
            <w:r>
              <w:rPr>
                <w:rFonts w:cs="Roboto" w:ascii="Roboto" w:hAnsi="Roboto"/>
                <w:color w:val="06022E"/>
                <w:sz w:val="23"/>
                <w:szCs w:val="23"/>
              </w:rPr>
              <w:t>J. Pieńkos, Podstawy przekładoznawstwa. Od teorii do praktyki, Zakamycze 2003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6022E"/>
                <w:sz w:val="22"/>
                <w:szCs w:val="16"/>
              </w:rPr>
            </w:pPr>
            <w:r>
              <w:rPr>
                <w:rFonts w:cs="Arial" w:ascii="Arial" w:hAnsi="Arial"/>
                <w:color w:val="06022E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8:00Z</dcterms:created>
  <dc:creator>Barbara Wilk</dc:creator>
  <dc:description/>
  <cp:keywords/>
  <dc:language>en-US</dc:language>
  <cp:lastModifiedBy>GM A</cp:lastModifiedBy>
  <cp:lastPrinted>2012-01-27T08:28:00Z</cp:lastPrinted>
  <dcterms:modified xsi:type="dcterms:W3CDTF">2025-02-23T22:05:00Z</dcterms:modified>
  <cp:revision>25</cp:revision>
  <dc:subject/>
  <dc:title>KARTA KURSU</dc:title>
</cp:coreProperties>
</file>