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s of </w:t>
            </w:r>
            <w:r>
              <w:rPr>
                <w:sz w:val="22"/>
                <w:szCs w:val="22"/>
                <w:lang w:val="en-US"/>
              </w:rPr>
              <w:t>Entrepreneurshi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 xml:space="preserve">Katedra Językoznawstwa </w:t>
            </w:r>
            <w:r>
              <w:rPr>
                <w:color w:val="000000"/>
                <w:sz w:val="22"/>
                <w:szCs w:val="22"/>
              </w:rPr>
              <w:t>Wschodniosłowiańskiego</w:t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ogól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elem ogólnym jest zapoznanie studentów z podstawowym aparatem pojęciowym, terminologią oraz podstawowymi informacjami dotyczącymi przedsiębiorczości. Kurs prowadzony jest w j. polski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szczegół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na podstawowe pojęcia i terminy związane z przedsiębiorczości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posługiwać się poprawnie podstawowymi pojęciami związanymi z przedsiębiorczości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dokonać obserwacji i interpretacji zjawisk z zakresu przedsiębiorczości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potrafi wykorzystać zdobytą wiedzę z zakresu przedsiębiorczości do rozstrzygania dylematów pojawiających się podczas wykonywania pracy zawodowej</w:t>
            </w:r>
            <w:r>
              <w:rPr>
                <w:sz w:val="22"/>
                <w:szCs w:val="22"/>
              </w:rPr>
              <w:t xml:space="preserve"> oraz w życiu codzienn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6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W01: ma pogłębioną wiedzę o kompleksowej naturze i zmienności zjawisk ekonomicznych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2_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jest przygotowany do ustawicznego rozwijania swoich kompetencji i wiedzy, rozumie potrzebę stałego podnoszenia swoich kwalifik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potrafi wyszukiwać, analizować, oceniać, selekcjonować i użytkować informacje z wykorzystaniem różnych źródeł oraz potrafi formułować na tej podstawie krytyczne są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integrować wiedzę z zakresu przedsiębiorczości z umiejętnościami z innych dziedzi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U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rozumie znaczenie wiedzy w rozwiązywaniu problem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K02: krytycznie ocenia odbierane treści (dane ekonomiczne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2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_K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</w:t>
            </w:r>
            <w:r>
              <w:rPr>
                <w:color w:val="000000"/>
                <w:sz w:val="22"/>
                <w:szCs w:val="22"/>
              </w:rPr>
              <w:t>podające – wykład informacyjny, wykład konwersatoryjny, objaśnienie, wyjaśnienie, opis, opowiadani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eksponująca: płyta CD, nagrania filmowe, zasoby Internetu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kształcenia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 pisemn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 i testu.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testów pisemnych na min. 70% od przewidzianej w pracy ilości punktów (testy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liczba nieobecności: 1. Kolejna 1 – student ma obowiązek zaliczyć materiał na konsultacjach. Nieusprawiedliwione 3  nieobecności na zajęciach skutkują skreśleniem z lis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0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Ekonomia – najważniejsze pojęcia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Gospodarka rynkowa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Konsument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rzedsiębiorca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Wolna konkurencja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Pieniądz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Instytucje rynków finansowy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360"/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 xml:space="preserve">Beksiak, J., </w:t>
            </w:r>
            <w:r>
              <w:rPr>
                <w:i/>
                <w:sz w:val="22"/>
                <w:szCs w:val="22"/>
              </w:rPr>
              <w:t>Ekonomia. Kurs podstawowy</w:t>
            </w:r>
            <w:r>
              <w:rPr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cuch T., </w:t>
            </w:r>
            <w:r>
              <w:rPr>
                <w:i/>
                <w:sz w:val="22"/>
                <w:szCs w:val="22"/>
              </w:rPr>
              <w:t>Przedsiębiorczość. Podstawy teoretyczne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7" w:hanging="357"/>
              <w:rPr/>
            </w:pPr>
            <w:r>
              <w:rPr>
                <w:sz w:val="22"/>
                <w:szCs w:val="22"/>
              </w:rPr>
              <w:t xml:space="preserve">Milewski R., Kwiatkowski E., </w:t>
            </w:r>
            <w:r>
              <w:rPr>
                <w:i/>
                <w:iCs/>
                <w:sz w:val="22"/>
                <w:szCs w:val="22"/>
              </w:rPr>
              <w:t>Podstawy ekonomii</w:t>
            </w:r>
            <w:r>
              <w:rPr>
                <w:sz w:val="22"/>
                <w:szCs w:val="22"/>
              </w:rPr>
              <w:t>, Wydawnictwo Naukowe PWN, W-wa 20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Targalski J., Francik A., </w:t>
            </w:r>
            <w:r>
              <w:rPr>
                <w:i/>
                <w:sz w:val="22"/>
                <w:szCs w:val="22"/>
              </w:rPr>
              <w:t>Przedsiębiorczość i zarządzanie firmą. Teoria i praktyka</w:t>
            </w:r>
            <w:r>
              <w:rPr>
                <w:sz w:val="22"/>
                <w:szCs w:val="22"/>
              </w:rPr>
              <w:t>, Warszawa 2009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learning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13:00Z</dcterms:created>
  <dc:creator>PM</dc:creator>
  <dc:description/>
  <cp:keywords/>
  <dc:language>en-US</dc:language>
  <cp:lastModifiedBy>Karina</cp:lastModifiedBy>
  <dcterms:modified xsi:type="dcterms:W3CDTF">2024-10-28T11:03:00Z</dcterms:modified>
  <cp:revision>5</cp:revision>
  <dc:subject/>
  <dc:title/>
</cp:coreProperties>
</file>