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a i myśl duchowa Ros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tual culture and thought of Russ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kołaj Mazuś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urelia Kotkiewicz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onika Knu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365" w:hRule="atLeast"/>
        </w:trPr>
        <w:tc>
          <w:tcPr>
            <w:tcW w:w="9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ybliżenie podstawowych zagadnień z zakresu rosyjskiej myśli duch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owej terminologii z zakresu filozofii, religioznawstwa i kulturoznaw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acy z książkami oraz z innymi nośnikami informacji, a także ze źródłami audiowizualny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2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znajomość historii oraz specyfiki kulturowej Rosji na tle tradycji europejskiej oraz najwybitniejszych osiągnięć w dziedzinie kultury duchowej i materi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i rozumie podstawowe metody analizy i interpretacji różnych wytworów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podstawową wiedzę o instytucjach kultury i orientuje się we współczesnym życiu kulturalnym Rosji</w:t>
            </w:r>
          </w:p>
        </w:tc>
        <w:tc>
          <w:tcPr>
            <w:tcW w:w="2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 i użytkować informacje z zakresu kulturologii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Rozumie złożoność procesów kulturowo-historycznych Rosji od jej początków do czasów najnows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rozpoznać różne rodzaje wytworów kultury oraz przeprowadzić ich krytyczną analizę i interpretację</w:t>
            </w:r>
          </w:p>
        </w:tc>
        <w:tc>
          <w:tcPr>
            <w:tcW w:w="2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potrzebę wzbogacania swojej wiedzy o historii i kulturze Rosji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Ma świadomość odpowiedzialności za zachowanie rosyjskiego i europejskiego dziedzictwa kultur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Uczestniczy w różnych formach życia kulturalnego, dotyczących także kultury rosyjskiej </w:t>
            </w:r>
          </w:p>
        </w:tc>
        <w:tc>
          <w:tcPr>
            <w:tcW w:w="2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: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ład</w:t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920" w:hRule="atLeast"/>
        </w:trPr>
        <w:tc>
          <w:tcPr>
            <w:tcW w:w="9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2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Prezentacja przygotowana przez studenta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36" w:hRule="atLeast"/>
        </w:trPr>
        <w:tc>
          <w:tcPr>
            <w:tcW w:w="9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tematyki kursu. Definicje podstawowych pojęć. Religie abrahamiczne i specyfika ich duchowości. Wpływ filozofii na postrzeganie rzeczywistości i na życie codzienne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ształtowanie się myśli duchowej Bizancjum i Rusi Kijowskiej. Antoni i Teodozy Pieczerscy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ologia prawosławna jako teologia praktyczna. Znaczenie ascezy. Problematyka hezychazmu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zys życia monastycznego w okresie rozdrobnienia feudalnego i najazdu mongolskiego. Sergiusz z Radoneża i jego znaczenie w dziejach myśli duchowej Rusi Moskiewskiej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ynuatorzy dzieła Sergiusza z Radoneża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łom wieku XVII. Reformy mohylańskie a duchowe życie Carstwa Moskiewskiego. Schizma w Cerkwi moskiewskiej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oka Piotra I w dziejach filozofii rosyjskiej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rodzenie duchowości prawosławnej w wieku XIX.</w:t>
            </w:r>
          </w:p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afin z Sarowa i synteza myśli prawosław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098" w:hRule="atLeast"/>
        </w:trPr>
        <w:tc>
          <w:tcPr>
            <w:tcW w:w="9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Przybył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Prawosławie</w:t>
            </w:r>
            <w:r>
              <w:rPr>
                <w:rFonts w:cs="Arial" w:ascii="Arial" w:hAnsi="Arial"/>
                <w:sz w:val="22"/>
                <w:szCs w:val="16"/>
              </w:rPr>
              <w:t>, Kraków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Smykowsk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Ikona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2002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Bazylow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Rosji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198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L. Bazylow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Historia nowożytnej kultury rosyjskiej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1986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L. Bazylow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Dzieje Rosji 1801-1917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197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M. Łosski, Historia filozofii rosyjskiej, Kęty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w. Goerdt, Historia filozofii rosyjskiej, Kraków 201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W. Łosski, Teologia mistyczna Kościoła Wschodniego, Kraków 200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M. Heller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Imperium Rosyjskiego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200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G. Przebind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Od Czaadajewa do Bierdiajewa. Spór o Boga i człowieka w myśli rosyjskiej (1832-1922)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Kraków 199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G. Fiedotow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Święci Rusi (X-XVII w.)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tłum. H. Paprocki, Bydgoszcz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A. Walicki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W kręgu konserwatywnej utopii. Struktura i przemiany rosyjskiego słowianofilstwa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 xml:space="preserve">К. Харлампович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Малороссийское влияние на великорусскую церковную жизнь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 xml:space="preserve">, т.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pl-PL"/>
              </w:rPr>
              <w:t xml:space="preserve">I,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>Казань 1914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 xml:space="preserve">Г. Флоровский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Пути русского богословия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>, Париж 193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12" w:hRule="atLeast"/>
        </w:trPr>
        <w:tc>
          <w:tcPr>
            <w:tcW w:w="9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. Hodana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Między królem a carem: Moskwa w oczach prawosławnych Rusinów - obywateli Rzeczypospolitej (na podstawie piśmiennictwa końca XVI - połowy XVII stulecia)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Kraków 200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M. Heller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Imperium Rosyjskiego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Warszawa 200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 xml:space="preserve">Św. Serafin z Sarow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Ogień Ducha Świętego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</w:rPr>
              <w:t>, tłum. H. Paprocki, Kraków 200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 xml:space="preserve">В. Живов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Разыскания в области истории и предыстории русской культуры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>, Москва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 xml:space="preserve">Ю. Самарин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Стефан Яворский и Феофан Прокопович как проповедники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>, Москвам 1844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 xml:space="preserve">И. Снычев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Жизнь и деятельность Филарета, митрополита московского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16"/>
                <w:lang w:val="ru-RU"/>
              </w:rPr>
              <w:t>, Тула 199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2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16"/>
        <w:i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i w:val="false"/>
      <w:iCs w:val="false"/>
      <w:sz w:val="22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5:00Z</dcterms:created>
  <dc:creator>Barbara Wilk</dc:creator>
  <dc:description/>
  <dc:language>en-US</dc:language>
  <cp:lastModifiedBy/>
  <cp:lastPrinted>1995-11-21T17:41:00Z</cp:lastPrinted>
  <dcterms:modified xsi:type="dcterms:W3CDTF">2019-09-17T18:31:25Z</dcterms:modified>
  <cp:revision>10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