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/>
      </w:pPr>
      <w:r>
        <w:rPr>
          <w:rFonts w:cs="Arial" w:ascii="Arial" w:hAnsi="Arial"/>
          <w:i/>
          <w:sz w:val="22"/>
        </w:rPr>
        <w:t>Załącznik nr 4 do Zarządzenia Nr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iza tekstów literaturoznawczych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terary Texst Analysis and Interpretation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r hab. Barbara Stawarz, prof. UP                                                                                              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Monika Knur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zdobycie przez studenta wiedzy w zakresie organizacji dzieła literackiego ze szczególnym uwzględnieniem problemu wartościowa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najomość </w:t>
            </w:r>
            <w:r>
              <w:rPr>
                <w:rFonts w:cs="Arial" w:ascii="Arial" w:hAnsi="Arial"/>
                <w:sz w:val="20"/>
              </w:rPr>
              <w:t>historii doktryn literaturoznawczych od starożytności do badań kulturowych oraz sposobów i środków analizy, interpretacji i problematyzowania teoretycznego zjawisk literacki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iejętność dokonania wyboru odpowiedniej metody badawczej i jej zastosowania do opisu zjawisk historycznoliteracki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literaturoznawcze I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analiza tekstów literackich 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zna poszczególne poziomy dzieła literackiego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zna koncepcje przeżycia estetycznego od starożytności do czasów współczesnych,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zna koncepcje przeżycia estetycznego od starożytności do czasów współczes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2_</w:t>
              <w:softHyphen/>
              <w:t>W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2_</w:t>
              <w:softHyphen/>
              <w:t>W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 xml:space="preserve">Student potrafi </w:t>
            </w:r>
            <w:r>
              <w:rPr>
                <w:rFonts w:cs="Arial" w:ascii="Arial" w:hAnsi="Arial"/>
                <w:sz w:val="20"/>
                <w:szCs w:val="20"/>
              </w:rPr>
              <w:t xml:space="preserve">wyodrębnić poziomy organizacji dzieła literackiego oraz określić zasadnicze typy wartościowania dzieła literackiego, </w:t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określić zasadnicze typy wartościowania dzieła literack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2_U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K2_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Student uczestniczy w działaniach na rzecz zachowania dziedzictwa kulturowego Rosj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interesuje się aktualnymi wydarzeniami kulturalnymi, nowatorskimi formami wyrazu artystycznego, nowymi zjawiskami w sztu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2_K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K2_K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, elementy wykładu, analiza tekstu literackiego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50 % praca pisemna + 50 % aktywność studenta na zajęciach oraz samodzielnie wykonane przez studenta zadania poza zajęciami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 VI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blem wartościowania w dziele literackim. 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pcje przeżycia estetycznego od starożytności do czasów współczesnych.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nicze typy wartościowania dzieła literackiego (subiektywna i zobiektywizowana ocena dzieła)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aliza wybranych utworów literackich reprezentatywnych dla danego kierunku. 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lizacja a modernizacja. Mistyfikacja jako sugestia autentyzmu w literaturze okresu romantyzmu.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ianty stylizacji: aluzja literacka, parafraza, cytat, parodia i in.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imitacji formalnej (mimetyzmu formalnego)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ylwiczna strategia pisarska – antymimetyzm, dezintegracja i hybrydyzacja formy, zerwanie z kanonem poetyki i genologii tradycyjnej na przykładzie postmodernistycznej literatury rosyjskiej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rzykłady utworów autotematy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rnacki M., Pawlus M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łownik gatunków literacki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Bielsko-Biała 1999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urzyńska A., Markowski M.P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eorie literatury XX wiek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raków 200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rząstowska B., Wysłouch S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Wiadomości z teorii literatury w analizie literackiej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arszawa 1980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ller J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Teoria literatury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arszawa 2002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łowiński M., Kostkiewiczowa T., Okopień-Sławińska A., Sławiński J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łownik terminów literacki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rocław 1999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łowiński M., Okopień-Sławińska A., Sławiński J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Zarys teorii literatur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arszawa 1991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ulawik A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oetyka. Wstęp do teorii dzieła literacki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raków 1994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rkiewicz H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Główne problemy wied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o literaturz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raków 1980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tosek Z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eorie badań literacki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arszawa 1995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roblemy metodologiczne współczesnego literaturoznawstw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red. H. Markiewicz, J Sławiński, 197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łownik rodzajów i gatunków literacki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od red. G. Gazdy i S. Tyneckiej-Makowskiej, Kraków 200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ztuka interpretacj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ybór, oprac. H. Markiewicza, t. I, Wrocław 1971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olny K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eoria literatury, Zarys problematyk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ydawnictwo Oświatowe FOSZE, Rzeszów 1999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Współczesna teoria badań literackich za granic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ntologi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. 1-3, Kraków 1976.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Autor, podmiot literacki, bohater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d. A. Martuszewska, J. Sławiński, 1983.</w:t>
            </w:r>
          </w:p>
          <w:p>
            <w:pPr>
              <w:pStyle w:val="Tekstkomentarza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Bachtin M., </w:t>
            </w:r>
            <w:r>
              <w:rPr>
                <w:rFonts w:cs="Arial" w:ascii="Arial" w:hAnsi="Arial"/>
                <w:i/>
                <w:iCs/>
                <w:color w:val="000000"/>
              </w:rPr>
              <w:t>Dialog, język, literatura</w:t>
            </w:r>
            <w:r>
              <w:rPr>
                <w:rFonts w:cs="Arial" w:ascii="Arial" w:hAnsi="Arial"/>
                <w:color w:val="000000"/>
              </w:rPr>
              <w:t>, red. E. Czaplejewicz i E. Kasperski, Warszawa 1983.</w:t>
            </w:r>
          </w:p>
          <w:p>
            <w:pPr>
              <w:pStyle w:val="Tekstkomentarza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Balbus S., </w:t>
            </w:r>
            <w:r>
              <w:rPr>
                <w:rFonts w:cs="Arial" w:ascii="Arial" w:hAnsi="Arial"/>
                <w:i/>
                <w:iCs/>
                <w:color w:val="000000"/>
              </w:rPr>
              <w:t>Między stylami</w:t>
            </w:r>
            <w:r>
              <w:rPr>
                <w:rFonts w:cs="Arial" w:ascii="Arial" w:hAnsi="Arial"/>
                <w:color w:val="000000"/>
              </w:rPr>
              <w:t>, Kraków 1996.</w:t>
            </w:r>
          </w:p>
          <w:p>
            <w:pPr>
              <w:pStyle w:val="Tekstkomentarza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Eco U., </w:t>
            </w:r>
            <w:r>
              <w:rPr>
                <w:rFonts w:cs="Arial" w:ascii="Arial" w:hAnsi="Arial"/>
                <w:i/>
                <w:iCs/>
                <w:color w:val="000000"/>
              </w:rPr>
              <w:t>Interpretacja i nadinterpretacja</w:t>
            </w:r>
            <w:r>
              <w:rPr>
                <w:rFonts w:cs="Arial" w:ascii="Arial" w:hAnsi="Arial"/>
                <w:color w:val="000000"/>
              </w:rPr>
              <w:t>, Kraków 1996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Łotman J.J.M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truktura chudożestwiennogo tiekst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Moskwa 1970. </w:t>
            </w:r>
          </w:p>
          <w:p>
            <w:pPr>
              <w:pStyle w:val="Tekstkomentarza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Nycz R., </w:t>
            </w:r>
            <w:r>
              <w:rPr>
                <w:rFonts w:cs="Arial" w:ascii="Arial" w:hAnsi="Arial"/>
                <w:i/>
                <w:iCs/>
                <w:color w:val="000000"/>
              </w:rPr>
              <w:t>Sylwy współczesne. Problem konstrukcji tekstu</w:t>
            </w:r>
            <w:r>
              <w:rPr>
                <w:rFonts w:cs="Arial" w:ascii="Arial" w:hAnsi="Arial"/>
                <w:color w:val="000000"/>
              </w:rPr>
              <w:t>, Kraków 1984.</w:t>
            </w:r>
          </w:p>
          <w:p>
            <w:pPr>
              <w:pStyle w:val="Tekstkomentarza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Ricoeur P., </w:t>
            </w:r>
            <w:r>
              <w:rPr>
                <w:rFonts w:cs="Arial" w:ascii="Arial" w:hAnsi="Arial"/>
                <w:i/>
                <w:iCs/>
                <w:color w:val="000000"/>
              </w:rPr>
              <w:t>Język, tekst, interpretacja. Wybór pism</w:t>
            </w:r>
            <w:r>
              <w:rPr>
                <w:rFonts w:cs="Arial" w:ascii="Arial" w:hAnsi="Arial"/>
                <w:color w:val="000000"/>
              </w:rPr>
              <w:t>, przeł. P. Graff i K. Rosner, Warszawa 1989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wicki S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oetyka, interpretacja, sacru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arszawa 1981.</w:t>
            </w:r>
          </w:p>
          <w:p>
            <w:pPr>
              <w:pStyle w:val="Tekstkomentarza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Sławiński J., </w:t>
            </w:r>
            <w:r>
              <w:rPr>
                <w:rFonts w:cs="Arial" w:ascii="Arial" w:hAnsi="Arial"/>
                <w:i/>
                <w:iCs/>
                <w:color w:val="000000"/>
              </w:rPr>
              <w:t>Analiza, interpretacja i wartościowanie dzieła literackiego</w:t>
            </w:r>
            <w:r>
              <w:rPr>
                <w:rFonts w:cs="Arial" w:ascii="Arial" w:hAnsi="Arial"/>
                <w:color w:val="000000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color w:val="000000"/>
              </w:rPr>
              <w:t>Problemy metodologiczne współczesnego literaturoznawstwa</w:t>
            </w:r>
            <w:r>
              <w:rPr>
                <w:rFonts w:cs="Arial" w:ascii="Arial" w:hAnsi="Arial"/>
                <w:color w:val="000000"/>
              </w:rPr>
              <w:t>, red. H. Markiewicz, J. Sławiński, 1976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ztajn K.E., Pietrienko D.I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Russkaja mietapoetika. Uczebnyj słowar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Stawropol 2006.</w:t>
            </w:r>
          </w:p>
          <w:p>
            <w:pPr>
              <w:pStyle w:val="Tekstkomentarza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Tri wieka russkoj mietapoetiki: Legitimacyja diskursa. Antologija w czetyrioch tomach</w:t>
            </w:r>
            <w:r>
              <w:rPr>
                <w:rFonts w:cs="Arial" w:ascii="Arial" w:hAnsi="Arial"/>
                <w:color w:val="000000"/>
              </w:rPr>
              <w:t>, Stawropol 200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Znak, styl, konwencj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red. J. Głowiński, 197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Barbara Wilk</dc:creator>
  <dc:description/>
  <cp:keywords/>
  <dc:language>en-US</dc:language>
  <cp:lastModifiedBy>Dell Vostro 3560</cp:lastModifiedBy>
  <cp:lastPrinted>2012-01-27T08:28:00Z</cp:lastPrinted>
  <dcterms:modified xsi:type="dcterms:W3CDTF">2019-09-18T07:11:00Z</dcterms:modified>
  <cp:revision>88</cp:revision>
  <dc:subject/>
  <dc:title>KARTA KURSU</dc:title>
</cp:coreProperties>
</file>