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/>
      </w:pPr>
      <w:r>
        <w:rPr>
          <w:rFonts w:cs="Arial" w:ascii="Arial" w:hAnsi="Arial"/>
          <w:i/>
          <w:sz w:val="22"/>
        </w:rPr>
        <w:t>Załącznik nr 4 do Zarządzenia Nr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14"/>
        </w:rPr>
      </w:pPr>
      <w:r>
        <w:rPr>
          <w:rFonts w:cs="Arial" w:ascii="Arial" w:hAnsi="Arial"/>
          <w:b/>
          <w:bCs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tekstów literaturoznawczych I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alysis of Literary Works I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rof. UP Barbara Stawar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onika Knur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zdobycie wiedzy dotyczącej faz procesu historycznoliterackiego oraz nabycie umiejętnośc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nalizy wybranych utworów literackich reprezentatywnych dla danego kierunk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733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ajomość literatury rosyjskiej od XI wieku (Ruś Kijowska) do okresu modernizmu.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umienie ciągłości i przemian literatury rosyjskiej od XI wieku do okresu modernizmu. Umiejętność samodzielnej analizy i interpretacji tekstów literackich powstałych w tym okresie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literatury rosyjskiej (XII wiek - 1 poł. XIX w.), historia literatury rosyjskiej (2 poł. XIX w. – przełom modernistyczny)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Student posiada wiedzę dotycząc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eriodyzacji historycznoliterackiej (epoka literacka, okres literacki, prąd literacki,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siada wiedzę dotyczącą estetyki, zespołu środków artystyczno-literackich swoistych dla wybranych epok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1_</w:t>
              <w:softHyphen/>
              <w:t>W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K1_</w:t>
              <w:softHyphen/>
              <w:t>W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Student potrafi przeprowadzić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izę wybranych utworów literackich reprezentatywnych dla danego kierunku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1_U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ma świadomość odpowiedzialności za zachowanie dziedzictwa kulturowego Rosji i Europy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czestniczy w życiu kulturalnym, korzystając z różnych form mediów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1_K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K1_K0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widowControl/>
              <w:suppressAutoHyphens w:val="false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, elementy wykładu, analiza tekstu literackiego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40% - praca pisemna, 40% - referat, 20% - udział w dyskusji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kreślenie zasadniczych czynności analitycznych. 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gadnienie rodzajów i gatunków literackich.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iza wybranych utworów poetyckich reprezentatywnych dla danego kierunku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zy procesu historycznoliterackiego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iodyzacja historycznoliteracka: epoka literacka, okres literacki, prąd literacki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dominującego prądu literackiego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ologiczny fundament tekstu literackiego, estetyka, zespół środków artystyczno-literackich swoistych dla wybranych epok (antyk), okresów (renesans, oświecenie), prądów literackich (naturalizm, dekadentyzm, dadaizm, futuryzm, ekspresjonizm, egzystencjalizm, postmodernizm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rnacki M., Pawlus M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łownik gatunków literacki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Bielsko-Biała 1999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rzyńska A., Markowski M.P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eorie literatury XX wiek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raków 200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rząstowska B., Wysłouch S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Wiadomości z teorii literatury w analizie literackiej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arszawa 1980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ller J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Teoria literatury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arszawa 2002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łowiński M., Kostkiewiczowa T., Okopień-Sławińska A., Sławiński J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łownik terminów literacki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rocław 1999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łowiński M., Okopień-Sławińska A., Sławiński J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Zarys teorii literatur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arszawa 1991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ulawik A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oetyka. Wstęp do teorii dzieła literacki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raków 1994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kiewicz H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Główne problemy wied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o literaturz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raków 1980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Między teorią a historią literatury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ybór i opracowanie A. Hutnikiewicz, Warszawa 198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tosek Z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eorie badań literacki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arszawa 1995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roblemy teorii literatur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seria 2, Wrocław 197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łownik rodzajów i gatunków literacki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od red. G. Gazdy i S. Tyneckiej-Makowskiej, Kraków 200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ztuka interpretacj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ybór, oprac. H. Markiewicza, t. I, Wrocław 1971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olny K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eoria literatury, Zarys problematyk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ydawnictwo Oświatowe FOSZE, Rzeszów 1999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spółczesna teoria badań literackich za granic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ntologi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. 1-3, Kraków 1976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Autor, podmiot literacki, bohater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d. A. Martuszewska, J. Sławiński, 1983.</w:t>
            </w:r>
          </w:p>
          <w:p>
            <w:pPr>
              <w:pStyle w:val="Tekstkomentarza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Bachtin M., </w:t>
            </w:r>
            <w:r>
              <w:rPr>
                <w:rFonts w:cs="Arial" w:ascii="Arial" w:hAnsi="Arial"/>
                <w:i/>
                <w:iCs/>
                <w:color w:val="000000"/>
              </w:rPr>
              <w:t>Dialog, język, literatura</w:t>
            </w:r>
            <w:r>
              <w:rPr>
                <w:rFonts w:cs="Arial" w:ascii="Arial" w:hAnsi="Arial"/>
                <w:color w:val="000000"/>
              </w:rPr>
              <w:t>, red. E. Czaplejewicz i E. Kasperski, Warszawa 1983.</w:t>
            </w:r>
          </w:p>
          <w:p>
            <w:pPr>
              <w:pStyle w:val="Tekstkomentarza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Balbus S., </w:t>
            </w:r>
            <w:r>
              <w:rPr>
                <w:rFonts w:cs="Arial" w:ascii="Arial" w:hAnsi="Arial"/>
                <w:i/>
                <w:iCs/>
                <w:color w:val="000000"/>
              </w:rPr>
              <w:t>Między stylami</w:t>
            </w:r>
            <w:r>
              <w:rPr>
                <w:rFonts w:cs="Arial" w:ascii="Arial" w:hAnsi="Arial"/>
                <w:color w:val="000000"/>
              </w:rPr>
              <w:t>, Kraków 1996.</w:t>
            </w:r>
          </w:p>
          <w:p>
            <w:pPr>
              <w:pStyle w:val="Tekstkomentarza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Eco U., </w:t>
            </w:r>
            <w:r>
              <w:rPr>
                <w:rFonts w:cs="Arial" w:ascii="Arial" w:hAnsi="Arial"/>
                <w:i/>
                <w:iCs/>
                <w:color w:val="000000"/>
              </w:rPr>
              <w:t>Interpretacja i nadinterpretacja</w:t>
            </w:r>
            <w:r>
              <w:rPr>
                <w:rFonts w:cs="Arial" w:ascii="Arial" w:hAnsi="Arial"/>
                <w:color w:val="000000"/>
              </w:rPr>
              <w:t>, Kraków 1996.</w:t>
            </w:r>
          </w:p>
          <w:p>
            <w:pPr>
              <w:pStyle w:val="Tekstkomentarza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Łotman J.M., </w:t>
            </w:r>
            <w:r>
              <w:rPr>
                <w:rFonts w:cs="Arial" w:ascii="Arial" w:hAnsi="Arial"/>
                <w:i/>
                <w:iCs/>
                <w:color w:val="000000"/>
              </w:rPr>
              <w:t>Analiz poeticzeskogo tieksta</w:t>
            </w:r>
            <w:r>
              <w:rPr>
                <w:rFonts w:cs="Arial" w:ascii="Arial" w:hAnsi="Arial"/>
                <w:color w:val="000000"/>
              </w:rPr>
              <w:t>, Leningrad 1972.</w:t>
            </w:r>
          </w:p>
          <w:p>
            <w:pPr>
              <w:pStyle w:val="Tekstkomentarza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Nycz R., </w:t>
            </w:r>
            <w:r>
              <w:rPr>
                <w:rFonts w:cs="Arial" w:ascii="Arial" w:hAnsi="Arial"/>
                <w:i/>
                <w:iCs/>
                <w:color w:val="000000"/>
              </w:rPr>
              <w:t>Sylwy współczesne. Problem konstrukcji tekstu</w:t>
            </w:r>
            <w:r>
              <w:rPr>
                <w:rFonts w:cs="Arial" w:ascii="Arial" w:hAnsi="Arial"/>
                <w:color w:val="000000"/>
              </w:rPr>
              <w:t>, Kraków 1984.</w:t>
            </w:r>
          </w:p>
          <w:p>
            <w:pPr>
              <w:pStyle w:val="Tekstkomentarza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Ricoeur P., </w:t>
            </w:r>
            <w:r>
              <w:rPr>
                <w:rFonts w:cs="Arial" w:ascii="Arial" w:hAnsi="Arial"/>
                <w:i/>
                <w:iCs/>
                <w:color w:val="000000"/>
              </w:rPr>
              <w:t>Język, tekst, interpretacja. Wybór pism</w:t>
            </w:r>
            <w:r>
              <w:rPr>
                <w:rFonts w:cs="Arial" w:ascii="Arial" w:hAnsi="Arial"/>
                <w:color w:val="000000"/>
              </w:rPr>
              <w:t>, przeł. P. Graff i K. Rosner, Warszawa 1989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wicki S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oetyka, interpretacja, sacru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arszawa 1981.</w:t>
            </w:r>
          </w:p>
          <w:p>
            <w:pPr>
              <w:pStyle w:val="Tekstkomentarza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Sławiński J., </w:t>
            </w:r>
            <w:r>
              <w:rPr>
                <w:rFonts w:cs="Arial" w:ascii="Arial" w:hAnsi="Arial"/>
                <w:i/>
                <w:iCs/>
                <w:color w:val="000000"/>
              </w:rPr>
              <w:t>Analiza, interpretacja i wartościowanie dzieła literackiego</w:t>
            </w:r>
            <w:r>
              <w:rPr>
                <w:rFonts w:cs="Arial" w:ascii="Arial" w:hAnsi="Arial"/>
                <w:color w:val="000000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color w:val="000000"/>
              </w:rPr>
              <w:t>Problemy metodologiczne współczesnego literaturoznawstwa</w:t>
            </w:r>
            <w:r>
              <w:rPr>
                <w:rFonts w:cs="Arial" w:ascii="Arial" w:hAnsi="Arial"/>
                <w:color w:val="000000"/>
              </w:rPr>
              <w:t>, red. H. Markiewicz, J. Sławiński, 1976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tajn K.E., Pietrienko D.I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usskaja mietapoetika. Uczebnyj słowar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Stawropol 2006.</w:t>
            </w:r>
          </w:p>
          <w:p>
            <w:pPr>
              <w:pStyle w:val="Tekstkomentarza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Tri wieka russkoj mietapoetiki: Legitimacyja diskursa. Antologija w czetyrioch tomach</w:t>
            </w:r>
            <w:r>
              <w:rPr>
                <w:rFonts w:cs="Arial" w:ascii="Arial" w:hAnsi="Arial"/>
                <w:color w:val="000000"/>
              </w:rPr>
              <w:t>, Stawropol 200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Znak, styl, konwencj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red. J. Głowiński, 197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Dell Vostro 3560</cp:lastModifiedBy>
  <cp:lastPrinted>2012-01-27T08:28:00Z</cp:lastPrinted>
  <dcterms:modified xsi:type="dcterms:W3CDTF">2019-09-18T07:07:00Z</dcterms:modified>
  <cp:revision>94</cp:revision>
  <dc:subject/>
  <dc:title>KARTA KURSU</dc:title>
</cp:coreProperties>
</file>