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ktyczna nauka języka rosyjskiego 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ramatyka)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ractical Learning of the Russian Language 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Practical Grammar 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Językoznawstwa Rosyjski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ie z przydziałem zajęć dydaktyczn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elem zajęć jest kształtowanie i doskonalenie: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kompetencji gramatycznej (rozumienia i wypowiadania się przy użyciu prawidłowo skonstruowanych wyrażeń i zdań w oparciu o zasady gramatyczne omawiane na zajęciach);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kompetencji dyskursywnej (organizowania spójnej logicznie i gramatycznie wypowiedzi);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kompetencji leksykalnej (rozszerzania wiedzy i umiejętności w zakresie stosowania słownictwa przewidzianego programem nauczania Praktycznej Nauki Języka Rosyjskiego Sprawności językowe); 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kształtowanie umiejętności w zakresie różnych form pracy: indywidualnej i grupowej;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rozwijanie i ćwiczenie techniki pisania;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rozwijanie umiejętności komunikacji i pracy w grupie oraz właściwej postawy i odpowiedniego stosunku do zajęć;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rozwijanie indywidualnych strategii uczenia się, korzystanie z różnych źródeł informacji, w tym również elektronicz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najomość terminologii i zasad funkcjonowania gramatyki języka rosyjskiego z kursu PNJR (Gramatyka) I. 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korzystanie wiedzy i umiejętności nabytych w trakcie nauki języka rosyjskiego – sem. I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liczenie przedmiotów: PNJR Sprawności językowe I i PNJR (Gramatyka) I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01 - ma ugruntowane podstawy gramatyki języka rosyjskiego;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W03 - zna struktury morfologiczne omawiane na zajęciach zasady gramatyczne z zakresu kursu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01 – poprawnie stosuje poznane formy, struktury i konstrukcje leksykalne i gramatyczne w tekstach mówionych i pisanych;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02 - porozumiewa się przy użyciu różnych kanałów i technik komunikacyjnych w języku rosyjskim na poziomie biegłości A1 Europejskiego Systemu Opisu Kształcenia Językowego Rady Europ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01 – dba o swój rozwój oraz ma świadomość potrzeby uczenia się przez całe życie 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02 – pracuje w zespole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03 - charakteryzuje się gotowością do samodzielnej pracy nad rozszerzaniem znajomości języka;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04 - korzysta ze źródeł słownikowych i tekstowych.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„odwróconej lekcji”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płyta CD, nagrania filmowe, zasoby Internetu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enie, wyjaśnienie, opis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gramatyczno-tłumaczeniowa: ustny i pisemny przekład w parze językowej polski-rosyjski, ćwiczenia gramatyczn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-learning.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Aktywny udział w ćwiczeniach, systematycznie pogłębianie zdobywanej wiedzy praktycznej i teoretycznej, rozwijanie świadomości popełnianych błędów, nieustanne doskonalenie poprawności gramatycznej i ortograficznej, indywidualny feedback ze strony wykładowcy. Na ćwiczeniach sprawdzane są wszystkie efekty kształcenia.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  <w:p>
            <w:pPr>
              <w:pStyle w:val="NormalnyWeb"/>
              <w:spacing w:before="0" w:after="9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liczenie semestru na podstawie ocen uzyskanych z prac domowych, z prac zaliczeniowych.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testy leksykalno-gramatyczne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testy luki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tłumaczenia zdań i krótkich tekstów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Zadania wykonywane na platformie modle, jeśli osoba prowadząca przedmiot korzysta z tej możliwości. 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liczenie prac pisemnych na min. 70 % od przewidzianej w pracy ilości punktów (testy leksykalno-gramatyczne, dyktanda, tłumaczenia zdań i krótkich tekstów).</w:t>
            </w:r>
          </w:p>
          <w:p>
            <w:pPr>
              <w:pStyle w:val="Zawartotabeli"/>
              <w:spacing w:before="57" w:after="5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puszczalna liczba nieobecności: 2. Kolejne 2 – student ma obowiązek zaliczyć materiał na konsultacjach. Powyżej 4 nieobecności na zajęciach skutkuje skreśleniem z listy. </w:t>
            </w:r>
          </w:p>
          <w:p>
            <w:pPr>
              <w:pStyle w:val="Zawartotabeli"/>
              <w:spacing w:before="57" w:after="5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zyskanie zaliczenia jest warunkiem koniecznym do dopuszczenia do egzaminu.</w:t>
            </w:r>
          </w:p>
          <w:p>
            <w:pPr>
              <w:pStyle w:val="Zawartotabeli"/>
              <w:spacing w:before="57" w:after="5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ent otrzymuje pozytywną ocenę z egzaminu pisemnego po zdobyciu min. 60% punktów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napToGrid w:val="false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UWAGA! Kolejność realizacji treści należy uzgodnić z osobami, które prowadzą zajęcia z Praktycznej nauki języka rosyjskiego (sprawności językowe) II.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Czasownik -  tryb oznajmujący, przypuszczający i rozkazujący.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zasownik – aspekt dokonany i niedokonany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Rzeczownik – tworzenie form liczby mnogiej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zymiotnik – rodzaje, odmiana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iczebniki główne – odmiana, użycie. 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. Chuchmacz D., Ossowska H., </w:t>
            </w: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Вот грамматика! Repetytorium gramatyczne z języka rosyjskiego z ćwiczeniami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, PWN, Warszawa 2010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2.  Kowalska N., Samek D., </w:t>
            </w: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Praktyczna gramatyka języka rosyjskiego. Morfologia,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REA s. j., 2004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3. Gołubiewa A., Kowalska N., </w:t>
            </w: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Ćwiczenia z gramatyki praktycznej języka rosyjskiego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, PWN, 1999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</w:rPr>
              <w:t xml:space="preserve">Lubocha-Kruglik J., Małysa O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Gramatyka praktyczna języka rosyjskiego z ćwiczeniami, </w:t>
            </w:r>
            <w:r>
              <w:rPr>
                <w:rFonts w:cs="Arial" w:ascii="Arial" w:hAnsi="Arial"/>
                <w:sz w:val="20"/>
                <w:szCs w:val="20"/>
              </w:rPr>
              <w:t>Katowice 2014.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Kuzmina I., Śliwińska B., Język rosyjski. 365 zadań i ćwiczeń z rozwiązaniami, Langenscheidt, Warszawa 2008. 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internetow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własne prowadząc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 (w tym ćwiczeń na platformie moodl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 (w tym e-learning) i egzamin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+2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7:43:00Z</dcterms:created>
  <dc:creator>Barbara Wilk</dc:creator>
  <dc:description/>
  <cp:keywords/>
  <dc:language>en-US</dc:language>
  <cp:lastModifiedBy>Karina</cp:lastModifiedBy>
  <cp:lastPrinted>2012-01-27T08:28:00Z</cp:lastPrinted>
  <dcterms:modified xsi:type="dcterms:W3CDTF">2022-10-03T00:31:00Z</dcterms:modified>
  <cp:revision>7</cp:revision>
  <dc:subject/>
  <dc:title>KARTA KURSU</dc:title>
</cp:coreProperties>
</file>