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elem ogólnym jest zapoznanie studentów z podstawowym aparatem pojęciowym, terminologią oraz podstawowymi informacjami dotyczącymi przedsiębiorczości oraz funkcjonowania gospodarki narodowej. Kurs prowadzony jest w j.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i terminy związane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oprawnie podstawowymi pojęciami związanymi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z zakresu przedsiębiorcz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otrafi wykorzystać zdobytą wiedzę z zakresu przedsiębiorczości do rozstrzygania dylematów pojawiających się podczas wykonywania pracy zawodowej</w:t>
            </w:r>
            <w:r>
              <w:rPr>
                <w:sz w:val="22"/>
                <w:szCs w:val="22"/>
              </w:rPr>
              <w:t xml:space="preserve"> oraz w życiu codzien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podmiotów gospodarczych w gospodarce narod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strzec i zinterpretować podstawowe zależności ekonomiczne w gospodarce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: rozumie kompleksową naturę i zmienność zjawisk ekonomicznych,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ć, selekcjonować i użytkowa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z zakresu przedsiębiorczości z wykorzystaniem róż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eł i zasobów.</w:t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formułować wnioski na podstawie analizy wybranych wskaźników ekonom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ma świadomość roli przedsiębiorczości w życiu społecz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.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testów pisemnych na min. 70% od przewidzianej w pracy ilości punktów (testy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hania koniunktury gospodarcz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enie, dóbr i substytucja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kosz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yt na pra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nie decyzji produkcyj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jęcie przedsiębiorczości rodzaje przedsiębiorczości, nowe aspekty przedsiębiorczości, znaczenie przedsiębiorczości w procesach gosp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runkowania przedsiębiorczośc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a finansowania MŚP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ksiak, J., </w:t>
            </w:r>
            <w:r>
              <w:rPr>
                <w:i/>
                <w:sz w:val="22"/>
                <w:szCs w:val="22"/>
              </w:rPr>
              <w:t>Ekonomia. Kurs podstawowy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bin, Û.B. </w:t>
            </w:r>
            <w:r>
              <w:rPr>
                <w:i/>
                <w:sz w:val="22"/>
                <w:szCs w:val="22"/>
              </w:rPr>
              <w:t>Osnovy predprinimatelʹstva: Učebnik</w:t>
            </w:r>
            <w:r>
              <w:rPr>
                <w:sz w:val="22"/>
                <w:szCs w:val="22"/>
              </w:rPr>
              <w:t>, Sinergiâ, Moskva 201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Milewski R., Kwiatkowski E., </w:t>
            </w:r>
            <w:r>
              <w:rPr>
                <w:i/>
                <w:iCs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Wydawnictwo Naukowe PWN, W-wa 201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, Podstawy mikroekonomii, wyd. Synaba, Kraków, 200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akroekonomia, Polskie Wydawnictwo Ekonomiczne, Warszawa 200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ikroekonomia, Polskie Wydawnictwo Ekonomiczne, Warszawa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ny B., Podstawy ekonomii, Polskie Wydawnictwo Ekonomiczne, Warszawa 201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Targalski J., Francik A., </w:t>
            </w:r>
            <w:r>
              <w:rPr>
                <w:i/>
                <w:sz w:val="22"/>
                <w:szCs w:val="22"/>
              </w:rPr>
              <w:t>Przedsiębiorczość i zarządzanie firmą. Teoria i praktyka</w:t>
            </w:r>
            <w:r>
              <w:rPr>
                <w:sz w:val="22"/>
                <w:szCs w:val="22"/>
              </w:rPr>
              <w:t>, Warszawa 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7:00Z</dcterms:created>
  <dc:creator>PM</dc:creator>
  <dc:description/>
  <cp:keywords/>
  <dc:language>en-US</dc:language>
  <cp:lastModifiedBy>Michał Jankowicz</cp:lastModifiedBy>
  <dcterms:modified xsi:type="dcterms:W3CDTF">2025-03-12T09:19:00Z</dcterms:modified>
  <cp:revision>5</cp:revision>
  <dc:subject/>
  <dc:title/>
</cp:coreProperties>
</file>