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yczna nauka języka rosyjskiego 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amatyka) IV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ractical Learning of the Russian Language 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A Practical Grammar) IV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3/2024: mgr Paweł Ligęza)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ompetencji gramatycznej (rozumienia i wypowiadania się przy użyciu prawidłowo skonstruowanych wyrażeń i zdań w oparciu o zasady gramatyczne omawiane na zajęciach)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ompetencji dyskursywnej (organizowania spójnej logicznie i gramatycznie wypowiedzi)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kompetencji leksykalnej (rozszerzania wiedzy i umiejętności w zakresie stosowania słownictwa przewidzianego programem nauczania Praktycznej Nauki Języka Rosyjskiego Sprawności językowe);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 ćwiczenie techniki pisani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umiejętności komunikacji i pracy w grupie oraz właściwej postawy i odpowiedniego stosunku do zajęć;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jomość terminologii i zasad funkcjonowania gramatyki języka rosyjskiego z kursu PNJR (gramatyka) I, II i III.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anie wiedzy i umiejętności nabytych w trakcie nauki języka rosyjskiego – sem. I, II, II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przedmiotów: PNJR (sprawności językowe) I, II i III i PNJR (gramatyka) I, II, III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W01 – umie budować i swobodnie posługiwać się konkretnymi konstrukcjami gramatycznymi języka rosyjskiego wg ustalonych wzorców oraz prawidłowo ich używać w zależności od kontekstu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3 - zna struktury morfologiczne omawiane na zajęciach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U01 – poprawnie stosuje poznane formy, struktury i konstrukcje leksykalne i gramatyczne w tekstach mówionych i pisanych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U02 - porozumiewa się przy użyciu różnych kanałów i technik komunikacyjnych w języku rosyjskim na poziomie biegłości A2 Europejskiego Systemu Opisu Kształcenia Językowego Rady Europ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2 – pracuje w zespole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3 - charakteryzuje się gotowością do samodzielnej pracy nad rozszerzaniem znajomości język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4 - korzysta ze źródeł słownikowych i tekstowych.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learning.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esty leksykalno-gramatyczne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esty luki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łumaczenia zdań i krótkich tekstów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Zadania wykonywane na platformie modle, jeśli osoba prowadząca przedmiot korzysta z tej możliwości.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prac pisemnych na min. 70 % od przewidzianej w pracy ilości punktów (testy leksykalno-gramatyczne, dyktanda, tłumaczenia zdań i krótkich tekstów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trzymuje pozytywną ocenę z egzaminu pisemnego po zdobyciu min. 60% punktów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WAGA! Kolejność realizacji treści należy uzgodnić z osobami, które prowadzą zajęcia z Praktycznej Nauki Języka Rosyjskiego Sprawności językowe. 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OWNIK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czynna i bierna czasownik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kcja wybranych czasowników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esłowy przymiotnikow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esłowy przysłówkow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Pomocnicze części mowy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YIMEK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ÓJNIK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TYKUŁ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enie negacji w języku rosyjski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ażenie stosunków modalnych. 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Kuratczyk M., Piekarska-Winkler D.: </w:t>
            </w:r>
            <w:r>
              <w:rPr>
                <w:i/>
                <w:sz w:val="22"/>
                <w:szCs w:val="22"/>
              </w:rPr>
              <w:t xml:space="preserve">Nie taki diabeł straszny, jak go malują. Rosyjskie imiesłowy przymiotnikowe i przysłówkowe. Zwroty imiesłowowe. Podręcznik dla Polaków z ćwiczeniami i kluczem odpowiedzi. </w:t>
            </w:r>
            <w:r>
              <w:rPr>
                <w:sz w:val="22"/>
                <w:szCs w:val="22"/>
              </w:rPr>
              <w:t>Warszawa: Instytut Rusycystyki Uniwersytetu Warszawskiego 2015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sz w:val="22"/>
                <w:szCs w:val="22"/>
              </w:rPr>
              <w:t xml:space="preserve">2. Lubocha-Kruglik J., Małysa O., </w:t>
            </w:r>
            <w:r>
              <w:rPr>
                <w:i/>
                <w:sz w:val="22"/>
                <w:szCs w:val="22"/>
              </w:rPr>
              <w:t xml:space="preserve">Gramatyka praktyczna języka rosyjskiego z ćwiczeniami, </w:t>
            </w:r>
            <w:r>
              <w:rPr>
                <w:sz w:val="22"/>
                <w:szCs w:val="22"/>
              </w:rPr>
              <w:t>Katowice 2014.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sz w:val="22"/>
                <w:szCs w:val="22"/>
              </w:rPr>
              <w:t xml:space="preserve">3. Szadyko S., </w:t>
            </w:r>
            <w:r>
              <w:rPr>
                <w:i/>
                <w:sz w:val="22"/>
                <w:szCs w:val="22"/>
              </w:rPr>
              <w:t>Poradnik gramatyczny współczesnego języka rosyjskiego</w:t>
            </w:r>
            <w:r>
              <w:rPr>
                <w:sz w:val="22"/>
                <w:szCs w:val="22"/>
              </w:rPr>
              <w:t xml:space="preserve">, POLTEXT, Warszawa 2007. 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4. Gołubiewa A., Kowalska N., </w:t>
            </w:r>
            <w:r>
              <w:rPr>
                <w:i/>
                <w:color w:val="000000"/>
                <w:sz w:val="22"/>
                <w:szCs w:val="22"/>
              </w:rPr>
              <w:t>Ćwiczenia z gramatyki praktycznej języka rosyjskiego</w:t>
            </w:r>
            <w:r>
              <w:rPr>
                <w:color w:val="000000"/>
                <w:sz w:val="22"/>
                <w:szCs w:val="22"/>
              </w:rPr>
              <w:t>, PWN, 1999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Kuzmina I., Śliwińska B., Język rosyjski. </w:t>
            </w:r>
            <w:r>
              <w:rPr>
                <w:i/>
                <w:sz w:val="22"/>
                <w:szCs w:val="22"/>
              </w:rPr>
              <w:t>365 zadań i ćwiczeń z rozwiązaniami</w:t>
            </w:r>
            <w:r>
              <w:rPr>
                <w:sz w:val="22"/>
                <w:szCs w:val="22"/>
              </w:rPr>
              <w:t xml:space="preserve">, Langenscheidt, Warszawa 2008.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Zasoby internet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własne prowadząc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32:00Z</dcterms:created>
  <dc:creator>Barbara Wilk</dc:creator>
  <dc:description/>
  <cp:keywords/>
  <dc:language>en-US</dc:language>
  <cp:lastModifiedBy>Karina</cp:lastModifiedBy>
  <cp:lastPrinted>2012-01-27T08:28:00Z</cp:lastPrinted>
  <dcterms:modified xsi:type="dcterms:W3CDTF">2024-02-27T23:24:00Z</dcterms:modified>
  <cp:revision>11</cp:revision>
  <dc:subject/>
  <dc:title>KARTA KURSU</dc:title>
</cp:coreProperties>
</file>