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J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>Ę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 xml:space="preserve">ZYK ANGIELSKI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 I stopnia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Filologia rosyjska – Moduł język obcy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1+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1+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unikuje się skutecznie w formie ustnej i pisemnej z użyciem podstawowego słownictwa na znane mu tematy dotyczące zainteresowań zawodowych, osobistych i czynności życia codzien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powiada się ustnie na podstawie prostych tabel, wykresów oraz sporządzonych notatek na temat programów informacyjnych i popularno-naukowych prosto ujętych w telewizji, Internecie lub pras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ze zgodnie z konwencją proste listy prywatne i pisma o charakterze urzędowym typu: email, zaproszenie, życiorys, list motywacyj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isuje ustnie i pisemnie z użyciem podstawowego słownictwa nieskomplikowane zdarzenia przeszłe, teraźniejsze i planowane z własnego życ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umie i przetwarza zasłyszane bądź przeczytane informacje, instrukcje, polecenia do zadań testowych, podsumowuje, wyciąga wniosk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280"/>
              <w:rPr/>
            </w:pPr>
            <w:r>
              <w:rPr/>
              <w:t>wykorzystuje wiedzę o kulturze danego obszaru językowego, zdobytą na zajęci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/>
              <w:t>sprawnie współpracuje w grupie, efektywnie wyznaczając sobie i innym zadani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angielski 2 rok 3 se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 dla swojej specjalności na poziomie C1 oraz może posługiwać się drugim językiem obcym na poziomie  co najmniej B1+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: zadaniowe, problemowe, aktywizujące, audiowizualne, projektowe, wspierające autonomiczne uczenie się. W ramach tych metod techniki pozwolą studentowi skupić swoja uwagę, powtórzyć potrzebne wyrazy i struktury, słuchać efektywnie tekstu i wykonać zadania, rozumieć globalnie i szczegółowo poprzez wykonanie następujących ćwiczeń typu: pytania prawda/fałsz, wyboru, do tekstu; pytania otwarte, ćwiczenie wymowy, dedukcja, notowanie (informacji ogólnych i szczegółowych), określanie kontekstu, określanie szczegółowych informacji w tekście, odhaczanie z listy, parafrazowanie, posługiwanie się mapami, wykresami, tabelami wg instrukcji, próba definiowania nieznanych słów, przekazywanie wiadomości wg map, wykresów, tabel, przewidywanie, rozpoznawanie poszczególnych słów i pojęć w tekście, rozpoznawanie różnych wersji języka angielskiego, rozpoznawanie wyrazów i wyrażeń bliskoznacznych, słuchanie w celu określenia ogólnego tematu, słuchanie w celu wyłapania specyficznej informacji, stosowanie się do poleceń i wskazówek, śledzenie wątku głównego i wątków pobocznych, twierdzenia prawda/fałsz, tworzenie definicji, wskazywanie przeciwstawnych opinii, wydawanie poleceń, wypełnianie luk, wypełnianie tabel, wyszukiwanie błędów, zaszeregowanie tekstu do danego tematu, zaznaczanie różnic, zrozumienie instrukcji, zrozumienie opisu miejsca i osoby. Zajęcia prowadzone są w formie zdalnej lub hybrydowej z wykorzystaniem platformy Moodle oraz Microsoft Teams oraz</w:t>
            </w:r>
            <w:r>
              <w:rPr>
                <w:color w:val="000000"/>
                <w:sz w:val="20"/>
                <w:szCs w:val="20"/>
              </w:rPr>
              <w:t xml:space="preserve"> metod wspierających autonomiczne uczenie si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z wykorzystaniem kompetencji nabytych podczas indywidualnego szkolenia/ kursu pn: „Aktywni z pasją” zrealizowanego w ramach projektu „Uczelnia najwyższej jakości – UP to the TOP, zad. 5 Szkolenia podnoszące kompetencje dydaktyczne kadry dydaktycznej - Indywidualne kursy z zakresu nowoczesnych metod dydaktycznych w ramach Pilotażowego programu szkoleń indywidualnych (PPSI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Zaliczenie kursu odbywa si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na podstawie oceny poszczególnych efektów kształce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(gry dydaktyczne, projekt indywidualny/grupowy, udział w dyskusji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prace pisemne, wypowied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 xml:space="preserve">z 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ustna, testy zaliczeniowe) a tak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>ż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e aktyw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uczestnictwa w zaj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val="en-US" w:eastAsia="en-US"/>
              </w:rPr>
              <w:t>ę</w: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ci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ów i ich kolejność zależy od prowadzącego zajęcia. Tematy dotyczą następujących zagadnień (kontynuacja):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wtórzenie czasów Present Simple, Present Continuous, Present Perfect, Past Simple, Past Continuous z uwzględnieniem ich wielu funkcji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worzenie i użycie Present Perfect Continuous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st Perfect – szerszy zakres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ture Simple, to be going to, Present Continuous – powtórzen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zasowniki modalne must/ have to/ should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st/ may/ might/ can’t (deduction)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/could vs be able to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a zależn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biern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esy warunkowe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rozłączne ( question tags)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pniowanie przymiotników i przysłówków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Tematy/słownictwo: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tres i zdrowy styl życi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międzyludzk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kologi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a i edukacj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i zatrudnien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óż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i rozrywk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  </w:t>
            </w:r>
            <w:r>
              <w:rPr>
                <w:lang w:val="en-US"/>
              </w:rPr>
              <w:t>Empower B1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TFF8B5F88t00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2:58:00Z</dcterms:created>
  <dc:creator>USER</dc:creator>
  <dc:description/>
  <cp:keywords/>
  <dc:language>en-US</dc:language>
  <cp:lastModifiedBy>Julia Ostanina-Olszewska</cp:lastModifiedBy>
  <cp:lastPrinted>2023-02-22T15:23:00Z</cp:lastPrinted>
  <dcterms:modified xsi:type="dcterms:W3CDTF">2023-02-22T14:23:00Z</dcterms:modified>
  <cp:revision>8</cp:revision>
  <dc:subject/>
  <dc:title>Załącznik nr 4 do Zarządzenia Nr…………</dc:title>
</cp:coreProperties>
</file>