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ł język obcy I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Foreign language module III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3190"/>
        <w:gridCol w:w="3268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Rosyjskiego</w:t>
            </w:r>
          </w:p>
        </w:tc>
        <w:tc>
          <w:tcPr>
            <w:tcW w:w="3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Julia Ostanina-Olszewska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ęść składowa kursu językowego na poziomie B1+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elem ogólnym jest opanowanie przez studenta umiejętności językowych na poziomie B1+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 szczegółow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uje się skutecznie w formie ustnej i pisemnej z użyciem podstawowego słownictwa na znane mu tematy dotyczące zainteresowań zawodowych, osobistych i czynności życia codzienn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/>
            </w:pPr>
            <w:r>
              <w:rPr>
                <w:sz w:val="22"/>
                <w:szCs w:val="22"/>
              </w:rPr>
              <w:t>wypowiada się ustnie na podstawie prostych tabel, wykresów oraz sporządzonych notatek na temat programów informacyjnych i popularno-naukowych prosto ujętych w telewizji, Internecie lub prasi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ze zgodnie z konwencją proste listy prywatne i pisma o charakterze urzędowym typu: email, zaproszenie, życiorys, list motywacyjn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ustnie i pisemnie z użyciem podstawowego słownictwa nieskomplikowane zdarzenia przeszłe, teraźniejsze i planowane z własnego życ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/>
            </w:pPr>
            <w:r>
              <w:rPr>
                <w:sz w:val="22"/>
                <w:szCs w:val="22"/>
              </w:rPr>
              <w:t xml:space="preserve">rozumie i przetwarza zasłyszane bądź przeczytane informacje, instrukcje, polecenia do zadań testowych, podsumowuje, wyciąga wnioski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uje wiedzę o kulturze danego obszaru językowego, zdobytą na zajęci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nie współpracuje w grupie, efektywnie wyznaczając sobie i innym zada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yfikuje własny styl uczenia się i wybiera sposoby dalszego samokształc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ptuje różnorodność postaw i opinii w kontaktach interpersonal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języka angielskiego na poziomie B1-B1+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języka angielskiego na poziomie B1-B1+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angielski 2 rok 4 se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fekty uczenia się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W01 posiada podstawową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wiedzę o miejscu i znaczeniu filologii w systemie nauk oraz ich specyfice przedmiotowej i metodologiczn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W02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 xml:space="preserve">zna </w:t>
            </w:r>
            <w:r>
              <w:rPr>
                <w:rFonts w:eastAsia="MyriadPro-Regular;Arial Unicode MS"/>
                <w:sz w:val="22"/>
                <w:szCs w:val="22"/>
              </w:rPr>
              <w:t>podstawową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 xml:space="preserve"> terminologię i wybrane teorie z zakresu filolog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W07 </w:t>
            </w:r>
            <w:r>
              <w:rPr>
                <w:rFonts w:eastAsia="MyriadPro-Regular;Arial Unicode MS"/>
                <w:sz w:val="22"/>
                <w:szCs w:val="22"/>
              </w:rPr>
              <w:t>wykazuje świadomość kompleksowej natury języka oraz jego złożoności i jego historycznej zmiennośc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U03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w typowych sytuacjach zawodowych posługuje się podstawowymi ujęciami teoretycznymi i pojęciami właściwymi dla filologi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U05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argumentuje z wykorzystaniem poglądów innych autorów, oraz formułuje wniosk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U08 </w:t>
            </w:r>
            <w:r>
              <w:rPr>
                <w:rFonts w:eastAsia="MyriadPro-Semibold;Arial Unicode MS"/>
                <w:bCs/>
                <w:color w:val="1A171B"/>
                <w:sz w:val="22"/>
                <w:szCs w:val="22"/>
              </w:rPr>
              <w:t>posługuje się językiem obcym podstawowy dla swojej specjalności na poziomie C1 oraz może posługiwać się drugim językiem obcym na poziomie  co najmniej B1+, zgodnie z wymaganiami określonymi przez Europejski System Opisu Kształcenia Językow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U09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współdziała i pracuje w grupie jedno lub wielokulturowej, przyjmując w niej różne rol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1_U10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samodzielnie planuje i realizuje własne uczenie się przez całe życ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U11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potrafi dobierać i stosować właściwe metody i narzędzia, w tym zaawansowane techniki informacyjno-komunikacyjne (ICT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K01 </w:t>
            </w:r>
            <w:r>
              <w:rPr>
                <w:rFonts w:eastAsia="MyriadPro-Regular;Arial Unicode MS"/>
                <w:sz w:val="22"/>
                <w:szCs w:val="22"/>
              </w:rPr>
              <w:t>prawidłowo identyfikuje i rozstrzyga problemy związane z wykonywaniem zawod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1_K02 </w:t>
            </w:r>
            <w:r>
              <w:rPr>
                <w:rFonts w:eastAsia="MyriadPro-Regular;Arial Unicode MS"/>
                <w:sz w:val="22"/>
                <w:szCs w:val="22"/>
              </w:rPr>
              <w:t>uczestniczy w życiu kulturalnym, korzystając z różnych mediów i różnych jego form</w:t>
            </w:r>
          </w:p>
          <w:p>
            <w:pPr>
              <w:pStyle w:val="Normal"/>
              <w:rPr>
                <w:rFonts w:eastAsia="MyriadPro-Regular;Arial Unicode MS"/>
                <w:sz w:val="22"/>
                <w:szCs w:val="22"/>
              </w:rPr>
            </w:pPr>
            <w:r>
              <w:rPr>
                <w:rFonts w:eastAsia="MyriadPro-Regular;Arial Unicode MS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atLeas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54" w:before="57" w:after="57"/>
              <w:ind w:left="45" w:right="13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ad</w:t>
            </w:r>
          </w:p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sz w:val="22"/>
                <w:szCs w:val="22"/>
                <w:lang w:eastAsia="en-US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: zadaniowe, problemowe, aktywizujące, audiowizualne, projektowe, wspierające autonomiczne uczenie się. W ramach tych metod techniki pozwolą studentowi skupić swoja uwagę, powtórzyć potrzebne wyrazy i struktury, słuchać efektywnie tekstu i wykonać zadania, rozumieć globalnie i szczegółowo poprzez wykonanie następujących ćwiczeń typu: pytania prawda/fałsz, wyboru, do tekstu; pytania otwarte, ćwiczenie wymowy, dedukcja, notowanie (informacji ogólnych i szczegółowych), określanie kontekstu, określanie szczegółowych informacji w tekście, odhaczanie z listy, parafrazowanie, posługiwanie się mapami, wykresami, tabelami wg instrukcji, próba definiowania nieznanych słów, przekazywanie wiadomości wg map, wykresów, tabel, przewidywanie, rozpoznawanie poszczególnych słów i pojęć w tekście, rozpoznawanie różnych wersji języka angielskiego, rozpoznawanie wyrazów i wyrażeń bliskoznacznych, słuchanie w celu określenia ogólnego tematu, słuchanie w celu wyłapania specyficznej informacji, stosowanie się do poleceń i wskazówek, śledzenie wątku głównego i wątków pobocznych, twierdzenia prawda/fałsz, tworzenie definicji, wskazywanie przeciwstawnych opinii, wydawanie poleceń, wypełnianie luk, wypełnianie tabel, wyszukiwanie błędów, zaszeregowanie tekstu do danego tematu, zaznaczanie różnic, zrozumienie instrukcji, zrozumienie opisu miejsca i osoby. Zajęcia prowadzone są w formie zdalnej lub hybrydowej z wykorzystaniem platformy Moodle oraz Microsoft Teams oraz</w:t>
            </w:r>
            <w:r>
              <w:rPr>
                <w:color w:val="000000"/>
                <w:sz w:val="22"/>
                <w:szCs w:val="22"/>
              </w:rPr>
              <w:t xml:space="preserve"> metod wspierających autonomiczne uczenie się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y sprawdzania efektów uczenia się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1023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arunkiem uzyskania pozytywnej oceny jest regularne i aktywne uczestnictwo w zajęciach, udział w dyskusji w czasie zajęć oraz pozytywnej oceny z pisemnego egzaminu końcowego z praktycznej nauki języka angielskiego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zwolone jest opuszczenie jednych zajęć w ciągu semestru bez usprawiedliwienia, jednakże nie tych zajęć kiedy wyznaczona jest praca kontrolna. Pozostałe opuszczone zajęcia muszą być usprawiedliwione zaświadczeniami lekarskimi lub innymi zaświadczeniami o wydarzeniach losowych. Testy zapowiedziane, a opuszczone w tym czasie muszą być odrobione w czasie wskazanym przez prowadząc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</w:rPr>
              <w:t xml:space="preserve">Wybór tematów i ich kolejność zależy od prowadzącego zajęcia. Tematy dotyczą następujących zagadnień (kontynuacja):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tórzenie czasów poznanych na niższych poziomach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wa zależna- szerszy zakres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ma bierna- szerszy zakres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eci okres warunkowy (powtórzenie 0, I, II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e zdaniowe z bezokolicznikiem i rzeczownikiem odczasownikowym (gerund/ infinitive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ki zdań (np. despite, due to…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ania z zaimkami względnymi (Non)defining Clauses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tania pośrednie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Tematy/słownictwo: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ucia o przeżyci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cje międzyludzki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cywilizacyjny i osiągnięcia technologiczne człowiek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logi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ofy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niądze i świat biznesu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Wazne odkrycia naukow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Srodki masowego przekazu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Elementy jezyka potocznego – cwiczenia słownikowe, kolokacj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List formalny – prosba o informacj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Powtórka materiału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2"/>
      </w:tblGrid>
      <w:tr>
        <w:trPr>
          <w:trHeight w:val="564" w:hRule="atLeast"/>
        </w:trPr>
        <w:tc>
          <w:tcPr>
            <w:tcW w:w="9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Productbrand"/>
                <w:sz w:val="22"/>
                <w:szCs w:val="22"/>
                <w:lang w:val="en-US"/>
              </w:rPr>
              <w:t xml:space="preserve">Herbert Puchta 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rStyle w:val="Productbrand"/>
                <w:sz w:val="22"/>
                <w:szCs w:val="22"/>
                <w:lang w:val="en-US"/>
              </w:rPr>
              <w:t xml:space="preserve">Craig Thaine 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rStyle w:val="Productbrand"/>
                <w:sz w:val="22"/>
                <w:szCs w:val="22"/>
                <w:lang w:val="en-US"/>
              </w:rPr>
              <w:t xml:space="preserve">Adrian Doff  </w:t>
            </w:r>
            <w:r>
              <w:rPr>
                <w:sz w:val="22"/>
                <w:szCs w:val="22"/>
                <w:lang w:val="en-US"/>
              </w:rPr>
              <w:t>Empower B1, CUP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uzupełniając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BC Materials (various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D talks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nline materials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http://www.cambridgeenglish.org/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ttp://www.cambridgeenglish.org/learning-english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BalloonText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BalloonText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BalloonText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BalloonText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BalloonText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BalloonText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BalloonText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BalloonText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roductbrand">
    <w:name w:val="product-brand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bridgeenglish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32:00Z</dcterms:created>
  <dc:creator>USER</dc:creator>
  <dc:description/>
  <cp:keywords/>
  <dc:language>en-US</dc:language>
  <cp:lastModifiedBy>Karina</cp:lastModifiedBy>
  <cp:lastPrinted>2017-04-30T14:08:00Z</cp:lastPrinted>
  <dcterms:modified xsi:type="dcterms:W3CDTF">2024-02-28T00:01:00Z</dcterms:modified>
  <cp:revision>8</cp:revision>
  <dc:subject/>
  <dc:title>Załącznik nr 4 do Zarządzenia Nr…………</dc:title>
</cp:coreProperties>
</file>