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 xml:space="preserve">KARTA KURSU </w:t>
      </w:r>
    </w:p>
    <w:p>
      <w:pPr>
        <w:pStyle w:val="Standard"/>
        <w:jc w:val="center"/>
        <w:rPr>
          <w:sz w:val="22"/>
          <w:szCs w:val="22"/>
        </w:rPr>
      </w:pPr>
      <w:r>
        <w:rPr>
          <w:sz w:val="22"/>
          <w:szCs w:val="22"/>
        </w:rPr>
        <w:t>Kierunek: Filologia rosyjska</w:t>
      </w:r>
    </w:p>
    <w:p>
      <w:pPr>
        <w:pStyle w:val="Standard"/>
        <w:jc w:val="center"/>
        <w:rPr>
          <w:sz w:val="22"/>
          <w:szCs w:val="22"/>
        </w:rPr>
      </w:pPr>
      <w:r>
        <w:rPr>
          <w:sz w:val="22"/>
          <w:szCs w:val="22"/>
        </w:rPr>
        <w:t>Specjalność: Przekładoznawcza</w:t>
      </w:r>
    </w:p>
    <w:p>
      <w:pPr>
        <w:pStyle w:val="Standard"/>
        <w:jc w:val="center"/>
        <w:rPr/>
      </w:pPr>
      <w:r>
        <w:rPr>
          <w:sz w:val="22"/>
          <w:szCs w:val="22"/>
        </w:rPr>
        <w:t>Poziom: studia I stopnia</w:t>
      </w:r>
    </w:p>
    <w:p>
      <w:pPr>
        <w:pStyle w:val="Normal"/>
        <w:autoSpaceDE w:val="tru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łumaczenie pisemne tekstów użytkow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Translation of pragmatic texts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edra Przekładoznawstw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dydaktyczny</w:t>
            </w:r>
          </w:p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godnie z przydziałem zajęć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pis kursu (cele kształceni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054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em kursu jest nabycie przez studenta wiedzy dotyczącej tłumaczenia pisemnego prostych zwrotów codziennej komunikacji, a także tłumaczenia tekstów nieliterackich (pism użytkowych) z języka rosyjskiego na polski i z polskiego na rosyjski.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arunki wstępn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eastAsia="MyriadPro-Regular;Arial Unicode MS"/>
              </w:rPr>
            </w:pPr>
            <w:r>
              <w:rPr>
                <w:rFonts w:eastAsia="MyriadPro-Regular;Arial Unicode MS"/>
                <w:sz w:val="22"/>
                <w:szCs w:val="22"/>
              </w:rPr>
              <w:t>Znajomość języka rosyjskiego na poziomie podstawowym. Znajomość typologii tekstów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22"/>
                <w:szCs w:val="22"/>
              </w:rPr>
              <w:t>Umiejętność posługiwania się podstawową terminologią gramatyczną, rozróżniania form gramatycznych. Umiejętność analizy i redagowania prostych tekstów użytkowych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tęp do językoznawstwa; Praktyczna nauka języka rosyjskiego; Wstęp do przekładoznawstw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fekty kształceni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niesienie do efektów dla specjalności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określonych w karcie programu studiów dla modułu specjalnościowego)</w:t>
            </w:r>
          </w:p>
        </w:tc>
      </w:tr>
      <w:tr>
        <w:trPr>
          <w:trHeight w:val="1080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W01 </w:t>
            </w:r>
            <w:r>
              <w:rPr>
                <w:rFonts w:eastAsia="MyriadPro-Regular;Arial Unicode MS"/>
                <w:color w:val="1A171B"/>
                <w:sz w:val="22"/>
                <w:szCs w:val="22"/>
              </w:rPr>
              <w:t>zna terminologię dotyczącą podstaw tłumaczenia zwrotów z etykiety języka polskiego i rosyjski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02 </w:t>
            </w:r>
            <w:r>
              <w:rPr>
                <w:rFonts w:eastAsia="MyriadPro-Regular;Arial Unicode MS"/>
                <w:color w:val="1A171B"/>
                <w:sz w:val="22"/>
                <w:szCs w:val="22"/>
              </w:rPr>
              <w:t>ma uporządkowaną wiedzę translatorską i metodologię tłumaczenia tekstów użytkowych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1_W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1_W0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niesienie do efektów dla specjalności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określonych w karcie programu studiów dla modułu specjalnościowego)</w:t>
            </w:r>
          </w:p>
        </w:tc>
      </w:tr>
      <w:tr>
        <w:trPr>
          <w:trHeight w:val="159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eastAsia="MyriadPro-Semibold;Arial Unicode MS"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0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MyriadPro-Regular;Arial Unicode MS"/>
                <w:sz w:val="22"/>
                <w:szCs w:val="22"/>
              </w:rPr>
              <w:t>potrafi wyszukiwać, analizować, oceniać fakty językowe, tekstowe pod kątem ich przekładu na język polski i rosyjsk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0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MyriadPro-Semibold;Arial Unicode MS"/>
                <w:bCs/>
                <w:sz w:val="22"/>
                <w:szCs w:val="22"/>
              </w:rPr>
              <w:t>Kierując się wskazówkami opiekuna naukowego, umie samodzielnie przetłumaczyć wybrane fragmenty rosyjskich tekstów użytkowy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1_U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1_U0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niesienie do efektów dla specjalności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określonych w karcie programu studiów dla modułu specjalnościowego)</w:t>
            </w:r>
          </w:p>
        </w:tc>
      </w:tr>
      <w:tr>
        <w:trPr>
          <w:trHeight w:val="105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eastAsia="MyriadPro-Regular;Arial Unicode MS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01 </w:t>
            </w:r>
            <w:r>
              <w:rPr>
                <w:rFonts w:eastAsia="MyriadPro-Regular;Arial Unicode MS"/>
                <w:sz w:val="22"/>
                <w:szCs w:val="22"/>
              </w:rPr>
              <w:t>rozumie potrzebę ciągłego doskonalenia warsztatu tłumacz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0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MyriadPro-Regular;Arial Unicode MS"/>
                <w:sz w:val="22"/>
                <w:szCs w:val="22"/>
              </w:rPr>
              <w:t>potrafi współdziałać i pracować w grupie tłumaczy zawodowy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1_K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1_K0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pis metod prowadzenia zaję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2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stylistyczna tekstów użytkowych, ćwiczenia translacyjne, dyskusja nad wariantami tłumaczenia, tłumaczenie indywidualne i grupowe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  <w:t>Formy sprawdzania efektów kształcenia</w:t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2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dyskusji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 pisemny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: 40% udział w dyskusji , 60% egzamin pisemny</w:t>
            </w:r>
          </w:p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 tłumaczeniu drobnych tekstów użytkowych dopuszczalne jest maksymalnie 6 błędów (gramatycznych, stylistycznych, leksykalnych)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376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eści merytoryczne (wykaz temat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łumaczenie pisemne i ustne z języka rosyjskiego na polski i z języka polskiego na rosyjski prostych    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zwrotów codziennej komunikacji, np.  powitania, pożegnania, zapytania, informacje itd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łumaczenie tekstów nieliterackich z języka rosyjskiego na polski i z języka polskiego na rosyjski, np. list, 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telegram, życzenia okolicznościowe, listy gratulacyjne, listy z podziękowaniami, listy z przeprosinami, 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listy pocieszające, kondolencje i nekrologi, listy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łumaczenie tekstów nieliterackich z języka rosyjskiego na polski i z języka polskiego na rosyjski, np.  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dyplomy, świadectwa, podanie,  ogłoszenie prasowe, pokwitowanie, zaświadczenie, upoważnienie, życiorys, ankieta osobowa, zaproszenia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Tłumaczenie tekstów nieliterackich z języka rosyjskiego na polski i z języka polskiego na rosyjski, np. 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rzepisów kulinarnych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az literatury podstawow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. Rumińska, H. Waszkielewicz</w:t>
            </w:r>
            <w:r>
              <w:rPr>
                <w:bCs/>
                <w:sz w:val="22"/>
                <w:szCs w:val="22"/>
              </w:rPr>
              <w:t xml:space="preserve">, 1996, </w:t>
            </w:r>
            <w:r>
              <w:rPr>
                <w:i/>
                <w:sz w:val="22"/>
                <w:szCs w:val="22"/>
              </w:rPr>
              <w:t>Język rosyjski. Mały podręcznik tekstów pisanych</w:t>
            </w:r>
            <w:r>
              <w:rPr>
                <w:sz w:val="22"/>
                <w:szCs w:val="22"/>
              </w:rPr>
              <w:t>, Warszawa, Wyd. Naukowe PW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. Ginter, 2011, </w:t>
            </w:r>
            <w:r>
              <w:rPr>
                <w:i/>
                <w:sz w:val="22"/>
                <w:szCs w:val="22"/>
              </w:rPr>
              <w:t>Teksty użytkowe w języku rosyjskim</w:t>
            </w:r>
            <w:r>
              <w:rPr>
                <w:sz w:val="22"/>
                <w:szCs w:val="22"/>
              </w:rPr>
              <w:t>, Warszawa, Wyd. Szkolne PWN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az literatury uzupełniając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I. A. Aleksiejewa, 2001, </w:t>
            </w:r>
            <w:r>
              <w:rPr>
                <w:i/>
                <w:sz w:val="22"/>
                <w:szCs w:val="22"/>
              </w:rPr>
              <w:t>Professional’nyj triening pieriewodczika: Uczebnoje posobije po ustnomu i pis’mennomu pieriewodu dla pieriewodczikow i priepodawatielej</w:t>
            </w:r>
            <w:r>
              <w:rPr>
                <w:sz w:val="22"/>
                <w:szCs w:val="22"/>
              </w:rPr>
              <w:t>, Sankt-Pietierburg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M. Szałek, 2004, </w:t>
            </w:r>
            <w:r>
              <w:rPr>
                <w:i/>
                <w:sz w:val="22"/>
                <w:szCs w:val="22"/>
              </w:rPr>
              <w:t>Słownik homonimów rosyjsko-polskich</w:t>
            </w:r>
            <w:r>
              <w:rPr>
                <w:sz w:val="22"/>
                <w:szCs w:val="22"/>
              </w:rPr>
              <w:t>, Poznań, Wyd. ARS No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alloo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alloo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  <w:lang w:val="en-US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1Znak">
    <w:name w:val="Nagłówek 1 Znak"/>
    <w:qFormat/>
    <w:rPr>
      <w:rFonts w:ascii="Verdana" w:hAnsi="Verdana" w:cs="Verdana"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6:33:00Z</dcterms:created>
  <dc:creator>Barbara Wilk</dc:creator>
  <dc:description/>
  <cp:keywords/>
  <dc:language>en-US</dc:language>
  <cp:lastModifiedBy>Iwona</cp:lastModifiedBy>
  <cp:lastPrinted>2012-01-27T08:28:00Z</cp:lastPrinted>
  <dcterms:modified xsi:type="dcterms:W3CDTF">2019-09-26T18:34:00Z</dcterms:modified>
  <cp:revision>18</cp:revision>
  <dc:subject/>
  <dc:title>KARTA KURSU</dc:title>
</cp:coreProperties>
</file>