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język obcy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 language module 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Rosyj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 Julia Ostanina-Olszewska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ęść składowa kursu językowego na poziomie B1+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elem ogólnym jest opanowanie przez studenta umiejętności językowych na poziomie B1+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szczegół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sz w:val="22"/>
                <w:szCs w:val="22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sz w:val="22"/>
                <w:szCs w:val="22"/>
              </w:rPr>
              <w:t xml:space="preserve">rozumie i przetwarza zasłyszane bądź przeczytane informacje, instrukcje, polecenia do zadań testowych, podsumowuje, wyciąga wnioski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angielskiego na poziomie A2-B1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angielskiego na poziomie A2-B1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 PNJA na poziomie A2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1 posiada podstawową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zna </w:t>
            </w:r>
            <w:r>
              <w:rPr>
                <w:rFonts w:eastAsia="MyriadPro-Regular;Arial Unicode MS"/>
                <w:sz w:val="22"/>
                <w:szCs w:val="22"/>
              </w:rPr>
              <w:t>podstawową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 terminologię i wybrane teorie z zakresu filolo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7 </w:t>
            </w:r>
            <w:r>
              <w:rPr>
                <w:rFonts w:eastAsia="MyriadPro-Regular;Arial Unicode MS"/>
                <w:sz w:val="22"/>
                <w:szCs w:val="22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6U_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3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5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8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9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1_U10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samodzielnie planuje i realizuje własne uczenie się przez całe ży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11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K01 </w:t>
            </w:r>
            <w:r>
              <w:rPr>
                <w:rFonts w:eastAsia="MyriadPro-Regular;Arial Unicode MS"/>
                <w:sz w:val="22"/>
                <w:szCs w:val="22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_K02 </w:t>
            </w:r>
            <w:r>
              <w:rPr>
                <w:rFonts w:eastAsia="MyriadPro-Regular;Arial Unicode MS"/>
                <w:sz w:val="22"/>
                <w:szCs w:val="22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U_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: zadaniowe, problemowe, aktywizujące, audiowizualne, projektowe, wspierające autonomiczne uczenie się. W ramach tych metod techniki pozwolą studentowi skupić swoja uwagę, powtórzyć potrzebne wyrazy i struktury, słuchać efektywnie tekstu i wykonać zadania, rozumieć globalnie i szczegółowo poprzez wykonanie następujących ćwiczeń typu: pytania prawda/fałsz, wyboru, do tekstu; pytania otwarte, ćwiczenie wymowy, dedukcja, notowanie (informacji ogólnych i szczegółowych), określanie kontekstu, określanie szczegółowych informacji w tekście, odhaczanie z listy, parafrazowanie, posługiwanie się mapami, wykresami, tabelami wg instrukcji, próba definiowania nieznanych słów, przekazywanie wiadomości wg map, wykresów, tabel, przewidywanie, rozpoznawanie poszczególnych słów i pojęć w tekście, rozpoznawanie różnych wersji języka angielskiego, rozpoznawanie wyrazów i wyrażeń bliskoznacznych, słuchanie w celu określenia ogólnego tematu, słuchanie w celu wyłapania specyficznej informacji, stosowanie się do poleceń i wskazówek, śledzenie wątku głównego i wątków pobocznych, twierdzenia prawda/fałsz, tworzenie definicji, wskazywanie przeciwstawnych opinii, wydawanie poleceń, wypełnianie luk, wypełnianie tabel, wyszukiwanie błędów, zaszeregowanie tekstu do danego tematu, zaznaczanie różnic, zrozumienie instrukcji, zrozumienie opisu miejsca i osoby. Zajęcia prowadzone są w formie zdalnej lub hybrydowej z wykorzystaniem platformy Moodle oraz Microsoft Teams oraz</w:t>
            </w:r>
            <w:r>
              <w:rPr>
                <w:color w:val="000000"/>
                <w:sz w:val="22"/>
                <w:szCs w:val="22"/>
              </w:rPr>
              <w:t xml:space="preserve"> metod wspierających autonomiczne uczenie się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0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liczenie kursu odbywa się na podstawie oceny poszczególnych efektów kształce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(gry dydaktyczne, projekt indywidualny/grupowy, udział w dyskusji,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ace pisemne, wypowiedz ustna, testy zaliczeniowe) a także aktyw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uczestnictwa</w:t>
            </w:r>
            <w:r>
              <w:rPr>
                <w:sz w:val="22"/>
                <w:szCs w:val="22"/>
                <w:lang w:val="en-US" w:eastAsia="en-US"/>
              </w:rPr>
              <w:t xml:space="preserve"> w </w:t>
            </w:r>
            <w:r>
              <w:rPr>
                <w:sz w:val="22"/>
                <w:szCs w:val="22"/>
                <w:lang w:eastAsia="en-US"/>
              </w:rPr>
              <w:t>zajęciach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ór tematów i ich kolejność zależy od prowadzącego zajęcia. Tematy dotyczą następujących zagadnień: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val="en-US" w:eastAsia="en-US"/>
              </w:rPr>
              <w:t>Gramatyka: czasownik:  czasy gramatyczne: Present Simple, Present Continuous, Present Perfect, Present Perfect Continuous, Past Simple, Past Continuous, Past Perfect, Future Simple, Future Continuous, ‘to be going to’; used to do; have something done; the first, the second, the third conditional; modal verbs (obligation, permission, necessity, advice, deduction); passive voice; reported speech; stative verbs; the ‘ing’ form and infinitive with ‘to’; expressing regret with ‘wish’, ‘if only’; phrasal verbs; question tags; wh-questions (object, subject); nouns: countable/uncountable; adjectives: order of adj., comparatives, superlatives; adjectives ending in ‘-ed’, ‘-ing’; adverbs; pronouns: indefinite, relative; articles; depended prepositions;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en-US"/>
              </w:rPr>
              <w:t>Tematy/słownictwo: Ludzie: przyjaciele, rodzina, związki i relacje, dzieciństwo, wiek, randki; Miejsca: miasto, wieś, podróże, wakacje, praca; Styl życia: współczesny styl bycia, stereotypy, ocenianie z wyglądu, jedzenie, postrzeganie czasu, moda/ ubiór, imprezy, rutyna, widomości o świecie – jeżyk prasy, sport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rStyle w:val="Productbrand"/>
                <w:sz w:val="22"/>
                <w:szCs w:val="22"/>
                <w:lang w:val="en-US"/>
              </w:rPr>
              <w:t xml:space="preserve">Herbert Puchta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Productbrand"/>
                <w:sz w:val="22"/>
                <w:szCs w:val="22"/>
                <w:lang w:val="en-US"/>
              </w:rPr>
              <w:t xml:space="preserve">Craig Thaine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Productbrand"/>
                <w:sz w:val="22"/>
                <w:szCs w:val="22"/>
                <w:lang w:val="en-US"/>
              </w:rPr>
              <w:t xml:space="preserve">Adrian Doff  </w:t>
            </w:r>
            <w:r>
              <w:rPr>
                <w:sz w:val="22"/>
                <w:szCs w:val="22"/>
                <w:lang w:val="en-US"/>
              </w:rPr>
              <w:t>Empower B1, CUP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alloonTex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 (MS Teams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26:00Z</dcterms:created>
  <dc:creator>USER</dc:creator>
  <dc:description/>
  <cp:keywords/>
  <dc:language>en-US</dc:language>
  <cp:lastModifiedBy>Karina</cp:lastModifiedBy>
  <cp:lastPrinted>2017-04-30T14:08:00Z</cp:lastPrinted>
  <dcterms:modified xsi:type="dcterms:W3CDTF">2024-02-27T23:59:00Z</dcterms:modified>
  <cp:revision>9</cp:revision>
  <dc:subject/>
  <dc:title>Załącznik nr 4 do Zarządzenia Nr…………</dc:title>
</cp:coreProperties>
</file>